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haracter class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return on succes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low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lowercase letter (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upp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uppercase letter (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alpha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letter (a to z, 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ascii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in range 0 -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digit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digit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xdigit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hexadecimal digit(0 to 9,a to f,A to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olow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is function uses the 'strlwrtab' variable from the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oupp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is function uses the 'struprtab' variable from the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