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Library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VGA palet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These functions use VGA ports 0x3c8 and 0x3c9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    VG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palfade.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pal_set(byte *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VGA palette for the all 256 colors (expects a 76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Palette values must be in range 0-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pal_set_8bit(byte *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s the VGA palette for all 256 colors (expects a 76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Palette values must be in range 0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</w:t>
      </w:r>
      <w:r>
        <w:rPr/>
        <w:t>This function just shifts right by 2 bits every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pal_get(byte *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VGA palette and stores it into a 768 by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pal_fade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des the VGA palette to white (comple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pal_fadeup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des the VGA palette to white just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pal_fade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des the VGA palette to black (comple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pal_fadeup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des the VGA palette to black just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pal_fade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des the VGA palette to red (comple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pal_fadeg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des the VGA palette to green (comple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pal_fadeb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des the VGA palette to blue (comple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pal_fadeto(byte *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des the VGA palette to a new one, specifi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palette buffer must contain color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: The color information is stored in the following or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</w:t>
      </w:r>
      <w:r>
        <w:rPr/>
        <w:t>r0,g0,b0,r1,g1,b1,...,r255,g255,b255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rn,gn and bn are the red, green and blu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