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986277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812940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06237905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4557697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8179143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46435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70697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3349736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635140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42908835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680039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86291527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9250941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5785354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8427537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70313166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87190518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