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Tterm:  Copyright 1992 by Jim Graham, N5IAL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extracted from the main document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erm.doc, and describes the details on how to obta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erm and how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)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support for problems, bug reports (what bugs?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registered users via severa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 ELECTRONIC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nd FASTEST way to reach me is via electronic mail.  M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jim@n5ial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grahj@gagme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j.graham@ie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UUCP: gagme!n5ial!jim@clout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ternet address, j.graham@ieee.org, is an alia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Eletrical and Electronics Engineers (IEEE) --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e even if I move --- if all else fails, use this.  Right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oints to grahj@gagme.chi.il.us, which will then forward 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, at jim@n5ial.chi.il.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reach me from COMPMAIL using anoth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EEE alias:  j.gra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upport will NOT be available via Amateur Radio --- the FC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some very bad things to sa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 L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reach me is via landline.  This will probably b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as I'm not always around the phone, and don't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ing machine.  I now have an AT&amp;T EasyReach numb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int to my actual phone number, even if I move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700-JGRAHAM # (0-700-547-2426 #).  Please note that this is *NOT*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EasyReach number, there are a couple of thing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  First, you must dial 0-700, and not 1-700.  Seco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n AT&amp;T subscriber, you must dial 10-288-0-700 (10-ATT-0-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T&amp;T line.  Finally, if you do not have a touch t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refore cannot dial the # sign at the end of the number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slight delay while the system decides that you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ry-dial phone.  Admittedly, this is a hassle, but 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each me via telephone even if I mov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problems with the EasyReach numb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T&amp;T EasyReach customer service department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800-982-8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is points to is currently also my data number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y signal, or if a modem answers, you'll want to try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virtually certain to be in data-mode du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(all times are Central Time, and daylight or standar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in eff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0 to 0600 Hrs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0 to 1600 Hrs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se hours, the modem will be setup to receive incoming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upport e-mail and Usenet News.  If you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UCP or UUPC, we can set you up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)  SNAIL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send your questions to the snail mail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RATION section.  This will take longer, as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volved.  I won't get it until my dad forwards it to 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keep registered users aware of my current mailing addres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)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documentation with your registration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you, and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term is the result of a large investment of time and money sp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rocess, and is NOT freeware.  If you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lease send $ 1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ames A. Graham (my Dad --- this address is more stable than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 Benn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, FL 32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users, add $ 4 (US) shipping/handling.  International user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9 (US)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opy of the printed, bound documentation,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$ 10 to your registration.  This is primarily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curred at the printshop (would be much worse if I was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ss than camera-ready art) and the additional cost of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, you will receive the latest release of KT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registration program which can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y new releases of KTterm that you receive.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also receive announcements of new releases in the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program requires a set of ``keys''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KTterm that will be shipped with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 registered --- this is to allow you to distribut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s shipped to you if you care to do so. 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ed to register it upon its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will be shipped on a 360 k 5.25" disk. 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program shipped on a 720k or 1.44 Meg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be eligible for full support from me, a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for any enhancement reques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form for my records --- this will help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  CALL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  PHONE (day): 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  PHONE (eve.):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-Mail Addresses (specify type, e.g., UUCP, Compuserve, BITNET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 will currently only work if I can get to th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but try anyways. You never know --- I might even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right now. I am including a list of other network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e-mail with INTERNET sites.  This lis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ftp.msstate.edu (130.18.80.11), an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/pub/docs/internetwork-mail-guide.  Other method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within the file as well.  In this distribut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mail.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