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EXTRA Utility                                                   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                                         Sep 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BBSEXTRA compares the files listed in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listings (DIRnn files) to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ly exist in your downloa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EXTRA produces reports of files that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, or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BBSEXTRA  [d:\path]  [/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d:\path specifies the drive and path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emporary work files. The default is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files in the current directory. About 1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file and DIR file entry is required;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ral hundred K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/T to display the names of files in the DIR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s and in disk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    Two control file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 DRV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contains a list of download path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e to include all of your up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onference directori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:\UPLOAD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:\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:\M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:\L22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FILE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contains a list of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dir\dir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:\pcb\main\dir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Each entry in the directory listing fil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a valid file name starting in column 1.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may be in the form 'ffffffff.ext' or 'ffffffff 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The file name should be followed by a file siz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output of the DOS DIR command is an accept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    These files ar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NG         - a list of missing files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ed in DIRnn file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und in any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           - a list of files found in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h, but not listed in a DIRn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ES           - a list of files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und in more than one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r large temporary files (30-40 bytes per fil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reated.  Use a RAM disk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    BBSEXTRA builds a list of all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paths and writes the list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lled BBSEXTT1.}}}.  Then, all file nam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IRnn files are written to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BBSEXTT2.}}}.  The two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ed, and then compared for missing, ext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TRA files may be removed by passing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tility like PCOPY or PMO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OPY @EXTRA C:\DELETED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ove all unlisted files to the C:\DELE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best to save any extra files, rather th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BBSEXTRA needs the SORTF utility s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Written using the MS BASIC Compiler PDS Version 7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assemble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ersonal use only.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EXTRA Copyright (c) Vernon D. Buerg 1989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