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2216060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1808437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4347791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