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0                 TriPlot             Januar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-1993, 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:___________________________________Titl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/Stat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(______)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:________/____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py with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 of latest version:            _1_  x CAN$ 30: _____3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pies with us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ks of latest version:           ___  x CAN$ 2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s only:                ___  x CAN$ 1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outside of Canada:                     CAN$ 10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 PAYMENT CAN$  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k Size: [ ] 5-1/4"   [ ]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pay  by  check or  money  order.   Make  your  pay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dollars  drawn on a Canadian bank if possible. 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form with your remitta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ves Beaud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266 73r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6G 0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MAKING THE SHAREWARE CONCEP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