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DOC THE CELLAR                                          DOOR MODS 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Mods feature many modifications, almost too many to m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is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. Stock RBBS.  Yes the CDOR mods have all the feature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u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ulti 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Vo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y functions are obsolete in the advent of newer CD-ROM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 Download feature is removed because Telecommunication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ir own support for Au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 Link is out of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support is nice, if it were a SoundBlas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oval of the above features were well considered and their lo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OR's gain in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. Bascom 7.1 Far String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r String Mods allow for almost all the stock RBBS featur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ed as well as all the other mods.  The average free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system will stay around 65300 bytes.  More on thi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OR mods may also be compiled using Microsoft's Visual Bas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Standar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. Maple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Maple Street Mods are included in the Cellar Door mo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le Street Mods may not appear the same as the stock Mapl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s, but they are include and intermingled with the CDOR mods. 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my mods are integrated with the Mapl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. True ALIA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. Built in Batch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. CDOR Log On Process - more organized, 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. 16 Foreground and 8 Background SmartTex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. Colorized interface throughout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. Non-stop Turbo Log on still gives new bulletin and files repo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prompt the color to press any keys, just tells them HOW M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. InterNode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. Who Uploaded What? file upload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. Information Screen gives option to view Prelog, Welcome, New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Gx.DE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. Prompt to read new messages when logging on or joining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. ANSI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. Initialized Qu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. Uses BASIC's PLAY for SYSOP's Page Bell to play a sound like a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. Caller Number count logged to the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. ANSIChat - the original Cellar Door Split Screen ANSI 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. Message file to show users who page you while during off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). Enhanced Statistics shown when logging on or with UTIL's 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). SmartText capable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). Smart Menu Driven Log Off to abort, use Time Bank, or send a Com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logs off.  If the caller does not have access to the Time Ban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on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). C)ity and State will be shown instead of C)City and State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'City/State' option starts with "C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). ANSI Menu Drive SYSOP's ke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). Protocol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). QUIT modified to QUIT [C]onference and Rejoin MAIN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). Add User's Name to Upload descrip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). Type/XTract/Compress options when viewing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). Enhanced MENU0 with status and running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). ANSI Colorized LINE 25 info with option to change caller'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). 15 Seconds for Auto Log off instead of 30 - Sleep Disconnect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). EFND Mods - The Original Cellar Door 'Easy Find' Mods - let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only part of a name to search for a person to send a me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uploa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). 46 character file descriptions wont add a CRLF to the end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). Enhanced "Who's 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). Option for SYSOP's function 7 - DOS Exit to use a DOOR (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). DOOR.SYS PCBOARD.SYS, and CALLINFO.BBS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). Wrong FileName extensions for download will find the righ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  If a callers enters FILE.ARJ to download, but FILE.ARJ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xist and FILE.ZIP does, FILE.ZIP can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). Log Off Options before starting downloads or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). Upload descriptions are given before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). "You Dropped Carrier!" Canned mess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). Colored Directory listing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). RFM FMS FF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). Unwanted files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). Off-line files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). Prompt to SYSOP to test a SYSOP originated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). Option to send any message to the printer 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). Dropped Carrier mod to lower access level after a given number of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). Old Password Mod to force password changes after a given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). Log 'em off kindly with Line Noise - ALT-END will generate some fak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 and then send your caller on their way, thinking the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connect because of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). Good-bye is configurable for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). FILE_ID.DIZ and DESC.SDI file descrip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). Don't want your Upload Mod - You can prevent a user from uploa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ing his or her name in a file called TWITLIST.DEF in you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). Separate RGXPIRE.HLP and RGXPIRD.HLP files - you can make RGXPxxxx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GXDxxxx.HLP files where xxxx is a security level to 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purpose as the stock .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). Don't want Hacks Mod - keep uploaders from uploading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h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). GIF dimensions in upload descri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). Multiple WELCOME files can be displayed via a WELCOME.LST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). Personal Uploads to a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). Control for Logging off from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). Read back in a DOOR.SYS file after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). Multiple FIDX/LIDX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). On line FMS/FS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). Local Upload a file from any drive to any download/upload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mplete support for FMS/FSS FIDX/FIDXT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). 199 lines per messag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). EGA/VGA 43/50 lin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). WildCard Downloa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). ANSIEd can be used for extended upload descri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). NO MORE CAPS UPLOAD DESCRI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). Multiple Epilog Fil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). Personal Files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). Marked Files are Searched for before being M)ar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). Avatar Graphics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). Sysop Next wit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). Free Downloads Lis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). External Stats menu with SmartText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). Free Downloads can be specified in a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). Alt-F7 displays a "log off now" messag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). Make a user re-select graphics via a "GRAPHICS" Questionna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). New files checks since last DIR date instead of last time 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). SYSOP's 'pop-up' help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). Readable ASCII Callers Lo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). News file configurable as Interruptib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). Extended View File support for B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). Optional display of Download Time when listing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). Optional display of Times Downloaded when listing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). Support for RIP Graphics Screens and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). "Thanks for calling" messag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). Lots of User Toggleable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). Configurable Directory Listing 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). ANSIMusic User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). Personal Mail Notification Before "Check Mail"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). Numbers and long conference names fo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). 99 N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). Single/MultiNode DO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). Log to LPT1,2, or 3 with error che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). Time sensitive PRELOG, WELCOME, and EPILOG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). AUTODETECT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). Support for HACK reports HACK.IDX file struc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). Sysop can configure WHICH options (all 14) a new user can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). Sysop can configure DEFAULT options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). Sysop Toggles (F3,F4,F6,F7,F9) controllable from REM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). 5000 Messages per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). WildCard Uploading from ANY drive from ANYWHERE to ANYPLACE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). File Number Tagging for Viewing, Downloading, and Ma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). Extern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). Cross Posting of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). Auto Download of BBS RIP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). Too many more to men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