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 I D X C O 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XCON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n Shore 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: April 1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What is FIDXCON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little program that reads your FIDX.DEF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nother file just like the FIDX, but without the LID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fter each filename.  This filename will then b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st on your HS/Link Command Line or in your HSLINK.CF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S/Link to check for Duplicate Up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uplicate checking feature of HS/Link has been implemented as of 1.1B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FIDXCONV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for FIDXCONV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XCONV &lt;Path/Filename of your FIDX&gt; &lt;Path/Filename of HS/Link file to cre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XCONV C:\RBBS\FIDX.DEF C:\RBBS\HSLINK\HSLINK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            ^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         B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FFS FIDX.DEF 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HS/Link Filename listed on Command Line after the -NO param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run the program name alone the 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XCONV FIDX.DEF HSLINK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dd to your HS/Link Command Line th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C:\RBBS\HSLINK\HSLINK.DEF (Or whatever filename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s the output file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DXCONV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ould have this in your HS/Link Configuration Fi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also work with the FIDX system that uses the RFM Me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program helps everyone that uses HS/Link and RBBS FF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n Shore 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