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 n s i �� g r a p h i c s �� v i s u a l i z e r �� f o r � d o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� ������� ������� ���� ���� �� ���� ������� ���� 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 �� ���� �� ���� �� ���� ���� �� ���� ���� �� ���� 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 �� ���� �� ���� �� ���� ���� �� ���� ���� �� ���� 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 �� ���� �� ���� �� ���� ���� �� ���� ���� �� ���� 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 �� ���� �� ���� �� ���� ���� �� ���� ���� �� ���� 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 �� ���� �� ���� �� ���� ���� �� ���� ���� �� ���� 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 �� ���� �� ���� �� ���� ���� �� ���� ���� �� ���� 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 �� ���� �� ���� �� ���� ���� �� ���� ���� �� ���� 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 �� ���� �� ���� �� ���� ���� �� ���� ���� �� ���� 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 �� ���� �� ���� �� ���� ���� �� ���� ���� �� ���� 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� ���� �� ������� ���� ���� �� ���� ������� ���� 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 �� ���� �� ������� ���� ������� ���� ������� 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 y �� a r i e l �� m a r t i n i �� ( c ) �� 1 9 9 7 �� � h i c 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 ShareWare, but  you can use it for as long as you wa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's been designed to fill an area not yet explored b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rs. That is, the ANSi files  visualization. I can be wrong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shareware programs appears every day, but I never found an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visualizer, which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ANSi cod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nual SCROLLiNG!! (up and downward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ATch oriented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UNREGiSTERED DELAYS!!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thought I've put a beep somewhere, try taking it out, it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ooo easy! Piece o'ca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nD.The.AlreAdy.eXiStents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searched in many BBS's this kind of program, and found so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n handled the ANSi file as if a line  in the file was ne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arily a line in  the  screen. And  many times the ANSi  file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 this way. ANSiV reads  the file  entirely in the memory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 it, to ensure  that every ANSi  code  in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, and that there will be no cursor position errors and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. That's  why ANSiV  cannot handle  files which 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re greater than 350 lines (memory restri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ype ANSiV &lt;FILENAME&gt;. When in the viewing mode (by the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e &lt;g&gt;) you can press 'C' and ANSiV will then re-reads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ignoring the ANSi screen clearing codes ([2J), avoiding som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ms with animated ANSi -&gt; ANSiV is not designed to display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'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rowse the file, use the keyboard or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or the right mouse button exits with Error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or the left button, give ErrorLev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V cannot handle  files which  results in the  screen are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350 lines. Restriction of D.O.S. memory mode.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isTriB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! You may distribute  this program freely, give it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pload it into your favorite BBS's. This  can also be  pu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 CD or  collection (send a free copy to the  autho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below, 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US$ 3.00, or the equivalent in your local currency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live in Campinas, send me a postcard and I'll send you a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ed version,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CB @X code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VaTAR support. ** Still developing, register and I finish it :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mall utilities and ANSiV enhance for easier ANSi  visualiz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. You  know, those  dir's with  hundreds of  ANSi's..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one, you deserve ANSiV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I'll  send it  to you? Via  UUEncoded internet  E-Mail o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a disk (or $1), I will resend  it to you with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(enclose $1 for the mail service, p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onTacT.me.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, bug report (nobody's perfect), suggestions, extol, 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et: martini@comports.com (addres expires 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iel Mart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Eng Carlos Stevenson, 1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va Campi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092-310, Campinas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lateSt.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version is older  than 6 months, contact the author,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e latest shareware version. If you register, and if you ask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send you a version every time I update it. (remember, fo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ing, send me a disk + $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ook for it on any SimTelNet mirror under /simtelnet/msdos/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 a c k e r s�in�c a m p i n a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 ���� �� ���� 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 ���� �� ���� ����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 ���� �� ���� ����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 ���� �� ���� ����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 ���� �� ���� ����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 ���� �� ���� ����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 ���� �� ���� ����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 ���� �� ���� ����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 ���� �� ���� ����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 ���� �� ���� ����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 ������� ���� ����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 ���� �� ���� 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c a m p i n a s�  �b r a z i 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's it! Enjoy ANSiV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register, p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de in Brazil (c) 1996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