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62880919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9867313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