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Protocol definition file - *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simple text file containing one (or several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 These definition files can be imported into Teleg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default protocol configuration.  Following are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for this file; any other lines are considere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   &lt;string&gt;                   { Protocol description (2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      &lt;Y/N&gt;                      { Batch protocol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&lt;string&gt;                   { Upload command (6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  &lt;string&gt;                   { Download command (6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&lt;string&gt;                   { Environment command (6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CODE1     &lt;string&gt;                   { Upload result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ODE1     &lt;string&gt;                   { Download result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  Single : Errorlev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{   Batch  : Log Result }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    &lt;Y/N&gt;                      { Result codes = succe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Batch definitions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OG     &lt;string&gt;                   { Temp. log file for resul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   &lt;string&gt;                   { Batch "list" indic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FILE    &lt;num&gt;                      { Word position of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RESULT  &lt;num&gt;                      { Word position of res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CODE2     &lt;string&gt;                   { Upload result 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CODE3     &lt;string&gt;                   {   more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ODE2     &lt;string&gt;                   { Download result 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ODE3     &lt;string&gt;                   {   more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     &lt;Y/N&gt;                      { Bi-directional protocol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&lt;string&gt;                    { Any line marked note will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sent to the user when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protocol is first setup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these could be related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                                   { specific hardware, softwar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&lt;string&gt;                    { esp: EXTERNAL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/GLOBAL SWITCH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definition files may also be created by exporting a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o an .PDF file.  If you do not find a protoco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.PDF file (default protocol definitions), then please ex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attach to the closest beta/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keyword for any protocol definition must be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or that protocol follows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