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ASCZ2B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2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ASCZ2BI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ASCZ2BI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or my BIOS Tool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format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>extract ASCIIZ strings to more read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ASCIIZ string - string + NUL (ASCII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conver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>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file containing ASCIIZ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Microsoft MASM compatible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6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ascz2bin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ascz2bin.exe infile.asc outfile.asm 33 yes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infile.asc&gt;  -&gt;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utfile.asc&gt;  -&gt;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33&gt;  -&gt; max. bytes per single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yes&gt; -&gt; add file offset for each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