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SHIELD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1990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t may not be used in a business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 agency environment without a negotiated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censing 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08 988 400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5 of FSHIELD fixes a bug that causes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67 and above of VSHIELD.  If VSHIELD Versions 67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/CV mode, then FSHIELD Versions 1.4 and below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(FSHIELD.EX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HIELD is packaged with a VALIDAT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e integrity of FSHIELD.EXE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DOC instructions for the use of the valid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ation results for V1.4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61,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10-08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1 - 8A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ethod 2 - 13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at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 4004 to obtain on-line FSHIELD.EXE verification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program distributed with FSHIEL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ll future versions of F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has been designed primarily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, publishers, developers and distributors.  It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o that virus infections are instant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omatically removed by the shield.  Programs shiel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ill not remain infected and will not continue to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ection.  This protects the software manufactur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egal or liability questions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to an already infected site.  Infect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onfused about the origin of an infection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if not impossible, do determine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infected a system, or whether the already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d infected the program in question.  Shield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rry an infection and will provide greater assu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at the program was not the source of the infec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may, of course, also be used by end user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as a global system protector.  It i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ing your most frequently used programs or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be difficult or costly to replace in the ev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 but it is limited to protecting executable files.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and partition table viruses do not infect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still be vulnerable to these infections. 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tection please use VSHIELD.  This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bulletin boards, or contact McAfee Associates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3 fixes a number of bugs existing in 1.2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version 1.2 involved removing the shield from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ngth was a multiple of 16 bytes.  If the shield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uch a file, the original file length wa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 Other bugs included difficult to read displ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, lack of a warning message for shi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nd incompatibilities with som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have been fixed in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 SH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ILE SHIELD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nu screen will appear with the following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      REMOVE       OPTIONS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ish to install FILE SHIELD on a selected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programs, select the INSTAL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ILE SHIELD may only be used to shield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 or EXE exten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selecting INSTALL, a window will open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nput the name of the drive, directory o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cify for installation.  If a driv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with no file name specified, then FILE 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entire drive or subdirectory for all COM and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mpt you at each file to ask if you wish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Respond YES if you wish to shield the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IELD will shield the selected programs and,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will display a window indicating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ed, the original size, and the size after appl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.  FILE SHIELD will add between 1500 bytes to 6,000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hielded file.  The average should be 2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a shield from a file select the REMOV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.  A window will open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he file specification for the file or group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n-shield.  FILE SHIELD will prompt you to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re that you want to un-shield the file.  Respond Y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 selection allows you to set automatic mod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, FILE SHIELD searches the disk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COM and EXE files and shields them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t each file.  If you do not want to shiel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your specified path, then do not use this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 is NO.  You may also choose to backup shiel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hielding and set automatic subdirectory sear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appropriate option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eave FILE SHIELD, select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FILE SHIELD will not attempt to shield any EX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internal overlays.  These files contain a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header record that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pecified file size.  Such program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ed.  FILE SHIELD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ttempt is made to shield this type of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rogram has been shielded, it will monitor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 each time it is loaded.  If a virus atta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 shield will pause execution,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ndition, and offer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-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Restore the program to its original, uninfected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store the program to its original, uninfected stat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Execute as is (this option should only be chosen in 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ake no action, but immediately exit to 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choose one of the above options at execut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that option 3 be chosen in normal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hield has removed the virus and exited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ower down the machine.  Find a clean,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ette and re-boot the machine from that disket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your system using the SCAN program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HIELD is distributed as shareware and requires a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home or domestic use.  Please use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ocument (REGISTER.DOC).  Business,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 requires a negotiated site license. 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r developer license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ta Clara, CA 95054-0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88 3832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70 9727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8 988 4004 (BBS)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