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for Compiling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of WordPerfect 5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Executable Macro (.wp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 (for use of compiled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S/PC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n ASCII source file that conforms to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syntax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ast</w:t>
        <w:tab/>
        <w:t>(e.g., less than 4 seconds for a 10K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386DX-20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mpact .exe file size (919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Powerful: accepts source files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Handles either spaces or tabs as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the beginnings of lines (up to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n an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stallation is required other tha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mpile.exe file to the directory where you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reside.  As in the case of Macrols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MCompile in this director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, there being no inherent technical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tructure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text file listings of macros,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s source files from this point onwar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 to an easily achieved structure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compiled.  The structure of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ree separate compon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Header:  all characters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'STARTMACRO:' cod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ode Delimiter:  the word 'STARTMACRO: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terminat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Source Code:  all character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delimit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will first search through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cro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characters up to a maximum of 39 that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lon at the end of the above phrase and the fir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equence (ASCII 13#ASCII 10, produced by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NTER] key) encountered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STARTMACRO:' code delimiter will be used a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.</w:t>
        <w:tab/>
        <w:t>Thus, if you intend there to be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acro, either leave out the 'Macro Descrip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rase altogether, or follow it with an immediat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then looks for the 'STARTMACRO: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.  This delimiter MUST appear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code, or no compilation will occu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fter the code delimi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will be compiled into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nerate an example of how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should look, use the Macrol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source file from one of your existing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lst creates files which are directly re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macros (i.e., .wp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Syntax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All macro and keystroke commands mus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ning French brace ({) and end with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nch brace (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 In earlier versions of MacroAde the M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d that the case (i.e., upper or lower)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ter between the braces in all macro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exactly match that used in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commands.  However, several macro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suggested that the goal of any extern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ility is ease of use.  To have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 case of command characters conflic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.  Consequently, in this version any mix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used in entering any command.  However, Macr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continue to translate the commands in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rdance with WordPerfect's case forma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 Most of the macro commands are listed an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 in Appendix K of the WordPerfect 5.1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lete list of the commands is presente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ntax reference purposes in the COMMANDS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d in 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  WordPerfect furnishes no list of the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orm in which they actually appear in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ro editor.  MacroAde provides the needed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in their correct form in its COMMANDS.r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the list of macro commands. 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stroke command its WordPerfect cod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is needed for some macro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must be entered exactly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st EXCEPT for their case or a syntax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 and hal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 One special syntax rule that is unique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s compilable by MCompile conc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 in which non-keyboard character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rrespond to the use of WordPerfect's 'Comp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  This feature is used to acc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ordPerfect character sets above 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1-12), although it can also be used for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re is some reason to do so (e.g.,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pecial case of specifying braces 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, not parts of commands)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se characters in the 13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ppendix P of WordPerfect manual)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co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:S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 the WordPerfect Character Set number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=  the number of the charac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specify the copyright symb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racter 23 in set 4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:4,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Even though the compiler accepts certa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codes in the above form (e.g., [:0,250]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ous purposes in the construction of .wp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use any other high ASCII characters (i.e., &gt;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your macro if they aren't specifically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instructions.  WordPerfect's character set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s the first 126 ASCII characters; us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uthorized here will not be recognized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  Tabs and spaces may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ne to indent it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iler interprets all tab (ASCII 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(ASCII 32) characters that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characters at the beginning of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characters and translates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s.  If you need to continue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quence of literal spaces (i.e., space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 to be in the macro) in such a mann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e one of the literal spaces to start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 that first space by ASCII 250 (or [:0,250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editor won't allow entry of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  After the first non-formatting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only tabs, not spaces, to do all spacing fo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purposes to make the source cod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.  The use of spaces for this purp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non-formatting character in a lin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macro actually entering thos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 in which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  Ensure that the editor you use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file does not replace tab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s saves the file.  Many edito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s to control t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with QEDIT you must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bs (i.e., by executing QCONFI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ab Settings' from the menu) to start 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Expansion Mode and in Tabs Out Mod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ed in the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process.  You should also answe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ast question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process--'Do you want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 Tab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)   If you want to visibly mark spaces (e.g.,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counting), use ASCII character 250 (FA H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:0,250] if your editor doesn't allow entry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characters.  This character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iled as a space character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)   Do NOT use the "{" and "}" characters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o enclose a macro or keystrok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ro source code.  The compiler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rences of these characters are meant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and will generate an error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ilation if they occur without enclo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only difference from WordPerfec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ro editor, which allows you to use these French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characters having nothing to do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, however, enter non-command relate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character code form.</w:t>
        <w:tab/>
        <w:t>Specifically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teral braces anywhere in a macro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{" = [:0,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}" = [:0,1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)   A violation of any of these syntax ru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an illegal or misspel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MCompile to issue an error message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.  It also assigns a value from 11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OS Errorlevel variable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a particular error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is a useful way of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process when MComp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Once a source file is ready for compiling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process is invok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Compile macro(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name of the source file on the M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may exclude the .lst extens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the name with this extension if it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pile assumes that any source file has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but this assumption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ing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f for some reason the compilation fails and a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ame previously existed, the pri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