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New Super_Z enhancements.  This addition will allow P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ain a couple CPS advantage over regular Zmod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imiliar to Omen Tech's MobyTurbo, however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 our spec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Added a simple menu engine which will allow for eas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hoot operation.  This menu structure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Fixed several bugs in the command-lin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Added the ability to specify non-standard interrupt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via PCZPOR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 Documented PCZ's ability to work in a network enviro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