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N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receive a registered copy of titrate, a program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tory chemistry students, and a copy of a lab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with titrate.  The fee entitles the buyer to make 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program as needed for instruction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this file to your printer, fold, tape, and mai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if you want to go first class just put this in an envelo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the address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ge for registered copy of titrate      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IPPING/HANDLING .........................  $ 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prices are in U.S. dollars            TOTAL  ___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checks payable to: Timothy J. A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contact me at the address below or E-mail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T@mail.firn.edu if you have probl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le Disk Size:  5.25"   3.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:(U.S. funds only)   _____ Check   ______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: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______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/State/Zip: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rat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|Plac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|Stam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|Here!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mothy J.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931 Lochlaure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acksonville. Florida  322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