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73973784"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1681568405"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967177844"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