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9796393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05445298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05794472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42059578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