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472270008"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642683183"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