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707185273"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1317691922"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71271818"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1785060258"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1073517933"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