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7532830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70436323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