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1238907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4432821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