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948283670"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080960714"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296057090"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515902390"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1674823175"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557438229"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