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57654039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2088979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