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9033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049028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74084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6391164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