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212501019"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283810138"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182167802"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71232515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