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71478780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509005012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141939690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611616107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972182274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229583947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