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6590286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05991744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47662124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7193888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