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964937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77903598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3515262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6064713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16568519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