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9003489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676027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073622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