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486179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44633216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