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5590514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83359242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80893062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