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5934759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323293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339821025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342659870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587845367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339894446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