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43474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2857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6144508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8824511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