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883670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73560808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