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61628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83092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6986628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