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84682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08405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5793441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