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4861559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50839932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