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7431826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3441863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60776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6977883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