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2438482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396174691"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999620473"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2021943625"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752398136"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078779355"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