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7210265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810562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2995528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