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213105398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321726482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754587116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25906977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944222891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219602118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