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3224573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95325174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1756582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8431032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3170414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