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2988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8991130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90507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03837554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