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0199060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8985538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0715792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6409170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3696965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463755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1320306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