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620559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048735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8594522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57095816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30322445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72097725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