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71723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60415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1356307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