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1158705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12045904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5106845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0351126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