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526882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602213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2809516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