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5759043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9006848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5767121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2716174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