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9756429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49546333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31698911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