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580013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6848105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0402342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