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3660033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8917312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4118084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7902082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8165224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0012034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4666793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7941104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