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6639679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571811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2759850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