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97272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976865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97286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7416270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