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53561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851519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68094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3657263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2357840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