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57033717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9381095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0815275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7493131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