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63670725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67643105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35439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