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9717374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3229250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33174966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1906396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5271469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1157079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