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4825121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723705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2019054596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44334208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60832582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84979853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