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083720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6830076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1756359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1814276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2516988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4604396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5211706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2099843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