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990474778"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455886152"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90535489"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