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7504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697653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18784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