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73652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720802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36209170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8959285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4764851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5483950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