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2343797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2070614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00132019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