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7087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245222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04580479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