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693671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329905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7952807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1952924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3964230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0145541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