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7554629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0180578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