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72686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94867559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