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927068577"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426332819"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518643729"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978608107"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770178780"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