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0042720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7373356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6476269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8936860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6981794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7505512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1313028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637167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4854780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5155932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6849262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