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4005352870"/>
            <w:bookmarkStart w:id="1" w:name="__Fieldmark__0_4005352870"/>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05352870"/>
            <w:bookmarkStart w:id="3" w:name="__Fieldmark__1_4005352870"/>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05352870"/>
            <w:bookmarkStart w:id="5" w:name="__Fieldmark__2_4005352870"/>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005352870"/>
            <w:bookmarkStart w:id="7" w:name="__Fieldmark__3_4005352870"/>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005352870"/>
            <w:bookmarkStart w:id="9" w:name="__Fieldmark__4_4005352870"/>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005352870"/>
            <w:bookmarkStart w:id="11" w:name="__Fieldmark__5_4005352870"/>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005352870"/>
            <w:bookmarkStart w:id="13" w:name="__Fieldmark__6_4005352870"/>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