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90110545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797920228"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2960512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31894363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738789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25072664"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39880795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20656241"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60080389"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92265524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565815340"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06604977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