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66562711"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25168893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02514370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743784103"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46382081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78506024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457353959"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86946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