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42893787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5897178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