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831683280"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2011936801"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761405361"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767245208"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889299912"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777844644"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861605680"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