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71630670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41759252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59362836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