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9166514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3403923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