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341925987"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061696401"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986269106"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588297730"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