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14478439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3561120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4087541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