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622490226"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348436704"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729150388"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974250074"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86520904"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