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83964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49754562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