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Manual for Appointment Book  Network (ML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General descri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ystems requir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License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Getting st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Major asp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1.  General descrip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Appointment Book Network (MLT) Version is designed for networked professional / business offices and service centers. It provides up to 20 columns on the appointment page with user-adjustable column widths. The MLT version accepts multi-line text entries in the appointment time slots. This allows easy entering and viewing of client appointment details: e.g. multiple clients can be appointed in the same time slots, client as well as service details can be entered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ltiple appointment books can be installed and run side by side using Windows' multitasking environment. Thus separate books can be opened for centralized scheduling of personnel working at different locations. (See Addendum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will suit medical, paramedical and dental practices, legal and accounting firms, tax agencies, financial advisors, automotive and tire service centers, sales and admin offices, fashion models and photography studios, college enrolment offices, employment agencies, plumbing, electrical and heating services, etc.</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rPr>
        <w:t>2.  Systems requireme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Pentium 100 or later </w:t>
      </w:r>
    </w:p>
    <w:p>
      <w:pPr>
        <w:pStyle w:val="Normal"/>
        <w:rPr>
          <w:rFonts w:ascii="Times New Roman" w:hAnsi="Times New Roman" w:eastAsia="Times New Roman" w:cs="Times New Roman"/>
        </w:rPr>
      </w:pPr>
      <w:r>
        <w:rPr>
          <w:rFonts w:eastAsia="Times New Roman" w:cs="Times New Roman"/>
        </w:rPr>
        <w:t>Windows 95/98/ME/NT/2000/XP</w:t>
      </w:r>
    </w:p>
    <w:p>
      <w:pPr>
        <w:pStyle w:val="Normal"/>
        <w:rPr>
          <w:rFonts w:ascii="Times New Roman" w:hAnsi="Times New Roman" w:eastAsia="Times New Roman" w:cs="Times New Roman"/>
        </w:rPr>
      </w:pPr>
      <w:r>
        <w:rPr>
          <w:rFonts w:eastAsia="Times New Roman" w:cs="Times New Roman"/>
        </w:rPr>
        <w:t>Microsoft Networks or Novell Netware</w:t>
      </w:r>
    </w:p>
    <w:p>
      <w:pPr>
        <w:pStyle w:val="Normal"/>
        <w:rPr>
          <w:rFonts w:ascii="Times New Roman" w:hAnsi="Times New Roman" w:eastAsia="Times New Roman" w:cs="Times New Roman"/>
        </w:rPr>
      </w:pPr>
      <w:r>
        <w:rPr>
          <w:rFonts w:eastAsia="Times New Roman" w:cs="Times New Roman"/>
        </w:rPr>
        <w:t>Display: 800x600 small fonts or higher (set this resolution via Control Panel/ Display/Settings/Advanced app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sy practices with large client/patient base may require zipdrive, tape or CD-RW for future backup of fi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3.  Licence agreeme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license grants you the right to install and use the software Appointment Book Network (MLT) Version on a single network, with any number of users. If you wish to install the software on more than one network, you need to purchase an extra copy of the software for each additional net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not make pirate copies of the program for sale or distribu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ank you for reading this lic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4.  Network Installation (Please reboot after each instal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rPr>
        <w:t>Please note: If you had been using the trial version, remember to first backup up your datafile, uninstall the trial version from all stations and reinstall this sales version. Check that the program works properly, then restore the backed-up data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i/>
          <w:i/>
          <w:iCs/>
        </w:rPr>
      </w:pPr>
      <w:r>
        <w:rPr>
          <w:rFonts w:eastAsia="Times New Roman" w:cs="Times New Roman"/>
          <w:i/>
          <w:iCs/>
        </w:rPr>
        <w:t xml:space="preserve">**Installing on Microsoft Network**  </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For installation on XP network, see special section below)</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For network installation, you must first create a new directory / folder on the server or main workstation hard disk that will house the shared database.</w:t>
      </w:r>
    </w:p>
    <w:p>
      <w:pPr>
        <w:pStyle w:val="Normal"/>
        <w:rPr>
          <w:rFonts w:ascii="Times New Roman" w:hAnsi="Times New Roman" w:eastAsia="Times New Roman" w:cs="Times New Roman"/>
        </w:rPr>
      </w:pPr>
      <w:r>
        <w:rPr>
          <w:rFonts w:eastAsia="Times New Roman" w:cs="Times New Roman"/>
        </w:rPr>
        <w:tab/>
        <w:t>e.g. C:\server  where C:  is the name of the hard di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ke this folder a shared folder accessible by other workstations on the network. You do this via Windows Explorer (click right mouse button on Start button and select Explore). Navigate to the folder name above and right click on it. From the dropdown menu, select Sharing. Enable the "Shared as" button and set "Access type" to "Full". ( If you need to restrict some users to only view but not accept/change appointments, set  "Access type" to "Depends on Password". Then enter the respective passwords for "Read-only" access and "Full" ac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client workstations, you must connect to the shared folder above. Double click on the "Network Neighbourhood" icon on the desktop. Then find the shared folder on  the server or main workstation. Right click on this shared folder name that you created on the server station:</w:t>
      </w:r>
    </w:p>
    <w:p>
      <w:pPr>
        <w:pStyle w:val="Normal"/>
        <w:rPr>
          <w:rFonts w:ascii="Times New Roman" w:hAnsi="Times New Roman" w:eastAsia="Times New Roman" w:cs="Times New Roman"/>
        </w:rPr>
      </w:pPr>
      <w:r>
        <w:rPr>
          <w:rFonts w:eastAsia="Times New Roman" w:cs="Times New Roman"/>
        </w:rPr>
        <w:tab/>
        <w:t>e.g.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select the "Map Network Drive" option. Set the drive to a letter that is currently not in use by any local storage devices, e.g. Z:  Enable the "Reconnect at logon" o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program is based on a simple two-tier file server design. You have to install and run the program locally on all workstations. You cannot run the program off the server from the cli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 the program on each workstation by running the Setup.exe file. Please reboot after a successful install to register all the necessary system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small </w:t>
      </w:r>
      <w:r>
        <w:rPr>
          <w:rFonts w:eastAsia="Times New Roman" w:cs="Times New Roman"/>
          <w:i/>
          <w:iCs/>
        </w:rPr>
        <w:t xml:space="preserve"> peer-to-peer  </w:t>
      </w:r>
      <w:r>
        <w:rPr>
          <w:rFonts w:eastAsia="Times New Roman" w:cs="Times New Roman"/>
        </w:rPr>
        <w:t xml:space="preserve">networks, one of the workstations usually acts as the </w:t>
      </w:r>
      <w:r>
        <w:rPr>
          <w:rFonts w:eastAsia="Times New Roman" w:cs="Times New Roman"/>
          <w:b/>
          <w:bCs/>
        </w:rPr>
        <w:t xml:space="preserve">main or "server" </w:t>
      </w:r>
      <w:r>
        <w:rPr>
          <w:rFonts w:eastAsia="Times New Roman" w:cs="Times New Roman"/>
        </w:rPr>
        <w:t xml:space="preserve">station.  When you run the program locally on this station (via Start \ Program Files \ Appointment Book Network MLT Version ) for the first time - answer Yes to the question "Is this station acting as the server or admin station?". In the Input Box, enter the full path of the shared folder created above e.g. C:\ser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w:t>
      </w:r>
      <w:r>
        <w:rPr>
          <w:rFonts w:eastAsia="Times New Roman" w:cs="Times New Roman"/>
          <w:i/>
          <w:iCs/>
        </w:rPr>
        <w:t xml:space="preserve">client/server  </w:t>
      </w:r>
      <w:r>
        <w:rPr>
          <w:rFonts w:eastAsia="Times New Roman" w:cs="Times New Roman"/>
        </w:rPr>
        <w:t xml:space="preserve">setups, you select one of the clients to act as the </w:t>
      </w:r>
      <w:r>
        <w:rPr>
          <w:rFonts w:eastAsia="Times New Roman" w:cs="Times New Roman"/>
          <w:b/>
          <w:bCs/>
        </w:rPr>
        <w:t>Admin</w:t>
      </w:r>
      <w:r>
        <w:rPr>
          <w:rFonts w:eastAsia="Times New Roman" w:cs="Times New Roman"/>
        </w:rPr>
        <w:t xml:space="preserve"> station.  This station will have rights to administer the program (configure time settings, page templates, backup files, etc). At this Admin station,  when you run the program for the first time locally, answer Yes to the question "Is this station acting as the server or admin station?". Then enter the name of the virtual drive mapped to the shared folder e.g. Z: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 all other participating </w:t>
      </w:r>
      <w:r>
        <w:rPr>
          <w:rFonts w:eastAsia="Times New Roman" w:cs="Times New Roman"/>
          <w:b/>
          <w:bCs/>
        </w:rPr>
        <w:t xml:space="preserve">client </w:t>
      </w:r>
      <w:r>
        <w:rPr>
          <w:rFonts w:eastAsia="Times New Roman" w:cs="Times New Roman"/>
        </w:rPr>
        <w:t xml:space="preserve">stations, when you run the program for the first time locally (via Start \ Programs \ Conference Rooms Scheduler ), answer NO to the first question and enter the name of the virtual drive mapped to the shared folder  e.g. Z: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Extra Installation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not run the program directly off the server from the clients. You have to run the program locally on the clients via Start \ Programs \ Appointment Book Network ML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do not need to install the program on the server, unless you wish to administer the program at the server. In this case, you treat the server as the Admin station. After installation, when you run the program for the first time, answer Yes to the question, and enter the full path of the shared fo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Windows NT/2000, client stations must logon as "Power Users" or "Server Operators" to gain concurrent access to the database. Otherwise, the Refresh function may not work prope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get a</w:t>
      </w:r>
      <w:r>
        <w:rPr>
          <w:rFonts w:eastAsia="Times New Roman" w:cs="Times New Roman"/>
          <w:b/>
          <w:bCs/>
        </w:rPr>
        <w:t xml:space="preserve"> runtime error 713 </w:t>
      </w:r>
      <w:r>
        <w:rPr>
          <w:rFonts w:eastAsia="Times New Roman" w:cs="Times New Roman"/>
        </w:rPr>
        <w:t xml:space="preserve">( Class ID not found), it means you forgot to reboot after the install. Please restart the computer and the error will disappe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i/>
          <w:iCs/>
        </w:rPr>
        <w:t xml:space="preserve"> Installing on Novell Network</w:t>
      </w:r>
      <w:r>
        <w:rPr>
          <w:rFonts w:eastAsia="Times New Roman" w:cs="Times New Roman"/>
        </w:rPr>
        <w:t>.  This system differs from Microsoft Networks in that it does not require mapping of virtual drives on client stations. So, instead of mapping each client station to the server folder using Z:, you just enter the full path of the server folder,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First, create a new folder on the server hard disk to house the shared databas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g. G:\ApptServer (assuming G: is the name of the server disk, and ApptServer is the name of the new folder to house the shared database file db.mdb).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Next, select one workstation to act as the </w:t>
      </w:r>
      <w:r>
        <w:rPr>
          <w:rFonts w:eastAsia="Times New Roman" w:cs="Times New Roman"/>
          <w:b/>
          <w:bCs/>
        </w:rPr>
        <w:t>Admin</w:t>
      </w:r>
      <w:r>
        <w:rPr>
          <w:rFonts w:eastAsia="Times New Roman" w:cs="Times New Roman"/>
        </w:rPr>
        <w:t xml:space="preserve"> station to install the database to the server folder, and also to perform housekeeping chores (like file backups, template configuration, etc.). When you run the program locally for the first time, answer Yes to the question "Is this station acting as the server or admin station?". In the Input Box that follows, enter the full path of the server folder as abo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g. G:\Appt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On all other </w:t>
      </w:r>
      <w:r>
        <w:rPr>
          <w:rFonts w:eastAsia="Times New Roman" w:cs="Times New Roman"/>
          <w:b/>
          <w:bCs/>
        </w:rPr>
        <w:t>client</w:t>
      </w:r>
      <w:r>
        <w:rPr>
          <w:rFonts w:eastAsia="Times New Roman" w:cs="Times New Roman"/>
        </w:rPr>
        <w:t xml:space="preserve"> stations, when you run the program locally for the first time, answer No to the question asked, and in the Input Box that follows, enter the same full path of the server folder as above: e.g. G:\Appt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Novell networks, you do not need to install the program on the server. The server acts only as the file-server. You run the program locally on all workstations. But only the admin station has rights to change program settings and do file back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ow to install multiple books to schedule more than 20 consult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book can schedule up to 20 consultants. To schedule more than 20 consultants, you can install multiple books to run side by side using Windows' multitasking environment. To install multiple books, first create separate shared folders on the server hard disk, exactly as above, and give each a distinct folder name. Then install each book on the stations in a separate destination directory/folder, and give each book a distinct file name during installation (e.g. Scheduler 1, Scheduler 2, or  Book 1, Book 2, etc). Also put each book in a separate program grouping in the Startup Menu. You can run the books side by side maximising and minimizing the Windows as required. (See example in Addendum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5.  Getting start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From the Main Menu at the server station, select Option 1 - Appointments - to take a look at the Appointment Diary and see how it is configured. Before taking any appointments, please return to the Main Menu and select select Option 2 - Setup Page -  to configure the schedule times, appointment lengths, number of service providers and column headings (names of service provi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ss the OK button after making the configurations. You will be asked whether you wish to configure the Daily Templates. These templates allow you to block out the timeslots that are unavailable for appointments (e.g. lunch break, times when any consultant(s) is unavailable, etc). Answer Yes if you wish to configure the templates; No if you d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at's it! You are now ready to take appoint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6.  Major aspe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Access to the Setup Page, Templates Page and File Backup facility is restricted to the server or admin station o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 xml:space="preserve">How to save booking entry: </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b/>
          <w:b/>
          <w:bCs/>
          <w:i/>
          <w:i/>
          <w:iCs/>
        </w:rPr>
      </w:pPr>
      <w:r>
        <w:rPr>
          <w:rFonts w:eastAsia="Times New Roman" w:cs="Times New Roman"/>
          <w:b/>
          <w:bCs/>
        </w:rPr>
        <w:t>Press the TAB key to save a booking entry.</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i/>
          <w:i/>
          <w:iCs/>
        </w:rPr>
      </w:pPr>
      <w:r>
        <w:rPr>
          <w:rFonts w:eastAsia="Times New Roman" w:cs="Times New Roman"/>
          <w:i/>
          <w:iCs/>
        </w:rPr>
        <w:t>Navigation around the Pag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Easiest way is to use the Mouse to point and click wherever you wish to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however,  you are like most receptionists who loathe the Mouse, keyboard access is available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e TAB key to move between Calendar and Diary. and to move out of other Contro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e ARROW keys to navigate around Calendar and Dia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ess Esc Key to return to Today's Pa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Function Keys  to move into the various controls, and  TAB key to move out of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6 is used to toggle between the Fixed Memo and Daily Memo messages. Press TAB key to leave the message box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4 refreshes the Page to show the latest bookings ente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5 toggles the Auto Screen Refresh. You can change the time interval for screen refresh by entering  a new time value (5-60 seco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become familiar with the Function Keys, you will find them very useful as shortcut keystrokes. They are listed in the yellow bar at the bottom of the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lso use the standard Windows Menu and Toolbar shortcuts; but then you will have to love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Saving Contents of the Pag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ge contents are automatically saved when you exit the program or when you move to another page. There is no need to specifically save any page like you are so used to doing with Document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reschedule Appointment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To move a name from one timeslot to another, use the cut-and-paste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cate source cell and right mouseclick on it. Select Cut from the popup menu. Locate target cell and right mouesclick on it. Select Paste from the popup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ow to schedule multiple appointments for the same clien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bove. Do multiple Copy-and-Paste a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schedule recurrent appointment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Press F2. Enter the time interval and time period in number of weeks. Maximum time interval allowed is 12 weekly; maximum time period is 24 weeks. If time period divided by time interval does not give a whole number, you may have to adjust the time period to get the correct number of bookings. The routine will first check to make sure that the requested time cells have not already been taken up. If so, a warning message will be displayed. Time cells with recurring appointments will be color coded in pale pur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opy/Cut/Paste/Delete contents of multiple cell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Locate "start" cell.  Then hold down SHIFT key and left mouseclick on "end" cell. Right mouseclick on highlighted cells and select action to per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olor cell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elect a Color Button and then select a Row(s)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olor multiple cells (&gt; 4 row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Left mouseclick on "start" cell. Hold down SHIFT key and left mouseclick on "end" cell. Then right mouseclick on highlighted cells and select Color from popup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How to blockout a single cell  for extended appointment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ft mouseclick on cell, then right mouseclick on it and select Blockout from popup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blockout multiple cells  for extended appointment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Left mouseclick on "start" cell. Hold down SHIFT key and left mouseclick on "end" cell. Then right mouseclick on highlighted cells and select Blockout from popup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change Blockout character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rPr>
        <w:t>Select the Blockout Button and enter new character string.</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How to view/print the weekly schedule screen:</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elect any time cell on the column for which you wish to display the weekly schedule. Then press F11 or the Printer icon. That will bring you to the weekly screenview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adjust and save the column widths' settings on the Diary:</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Adjust the column widths at the server/admin station from the Setup Page (not from the Diary Page). Log out all the clients before saving the new sett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export a column's appointment list to a text fil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rPr>
        <w:t xml:space="preserve">Select any timecell in the consultant's column to be exported. Right mouseclick on this timecell. Select "Export to text file". The column's appointment data will be copied to a .txt file opened in Notepad. Save this file under a chosen name, and fax or email as attachment  to the respective consultant. </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How to use the Excel Workshee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Click the Info Button to call up the info.xls worksheet. You must have Microsoft Office or Excel installed on your system to use this facility. Modify the worksheet to suit your needs and save it. If you wish to substitute this worksheet with another of your own, just rename your own worksheet info.xls and replace the default one wit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Printer setup</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otes on Page Setup:</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Changes to the Page Templates will be automatically applied only to unused appointment pages (i.e. pages where no bookings have yet been made). Changes to existing used pages must be made manu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up the Page Templates first before taking bookings, otherwise modifications to the Templates will not be seen on used Pages. When formatting the Page Templates, be careful not to leave behind invisible SPACE key characters that will generate "Booking taken" mess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fore making changes to the time schedule (opening time, closing time or appointment length),  please remember to make printouts of current and future pages for manually re-entering the appointment data. Existing appointments in the current and future pages are not automatically repositioned after the changes are ma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dding a new consultant to the schedule, it is best to add his/her name to the end of the Names list, so as not to disturb the existing li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replacing a consultant on the schedule with another, place the new consultant's  name on the Names list at the same position of the one being repla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removing a consultant from the schedule without a replacement, it is best to transfer this consultant's bookings to some other consultant and let his blank list run out on the existing pages as time goes on. This saves you the tedious job of manually shifting the bookings lists on the existing pages. New pages will not include his 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Notes on Search routin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The Search routine locates only the first occurrence of the Name being searched on any one diary page. A manual search must be made for more than one occurrence of the Name on the same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uninstall softwar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Use Windows' Control Panel's  Add/Remove program applet:- From the desktop, doubleclick MyComputer, then doubleclick Control Panel and Add/Remove Programs. Highlight the Appointment Book title, click Add/Remove and follow the instructions on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el free to email us if you have any queries related to the use of this software, or if you need any technical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nny Tham</w:t>
      </w:r>
    </w:p>
    <w:p>
      <w:pPr>
        <w:pStyle w:val="Normal"/>
        <w:rPr>
          <w:rFonts w:ascii="Times New Roman" w:hAnsi="Times New Roman" w:eastAsia="Times New Roman" w:cs="Times New Roman"/>
        </w:rPr>
      </w:pPr>
      <w:r>
        <w:rPr>
          <w:rFonts w:eastAsia="Times New Roman" w:cs="Times New Roman"/>
        </w:rPr>
        <w:t>Itech Software</w:t>
      </w:r>
    </w:p>
    <w:p>
      <w:pPr>
        <w:pStyle w:val="Normal"/>
        <w:rPr>
          <w:rFonts w:ascii="Times New Roman" w:hAnsi="Times New Roman" w:eastAsia="Times New Roman" w:cs="Times New Roman"/>
        </w:rPr>
      </w:pPr>
      <w:r>
        <w:rPr>
          <w:rFonts w:eastAsia="Times New Roman" w:cs="Times New Roman"/>
        </w:rPr>
        <w:t>January 8, 2003</w:t>
      </w:r>
    </w:p>
    <w:p>
      <w:pPr>
        <w:pStyle w:val="Normal"/>
        <w:rPr>
          <w:rFonts w:ascii="Times New Roman" w:hAnsi="Times New Roman" w:eastAsia="Times New Roman" w:cs="Times New Roman"/>
        </w:rPr>
      </w:pPr>
      <w:r>
        <w:rPr>
          <w:rFonts w:eastAsia="Times New Roman" w:cs="Times New Roman"/>
        </w:rPr>
        <w:t xml:space="preserve">E-mail: itechsoftware@yahoo.com </w:t>
      </w:r>
    </w:p>
    <w:p>
      <w:pPr>
        <w:pStyle w:val="Normal"/>
        <w:rPr>
          <w:rFonts w:ascii="Times New Roman" w:hAnsi="Times New Roman" w:eastAsia="Times New Roman" w:cs="Times New Roman"/>
        </w:rPr>
      </w:pPr>
      <w:r>
        <w:rPr>
          <w:rFonts w:eastAsia="Times New Roman" w:cs="Times New Roman"/>
        </w:rPr>
        <w:t>Homepage: http://www.itechsoftware.8m.com/index.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pecial Section for network installation on XP Networ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How to share the admin server folder on the network</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 Start \ My Computer \ doubleclick on Local Disk (C:) \ right mouseclick on folder named "server" and select "Sharing and Security" \ Enable the options "Share this folder on the network" and "Allow network users to change my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map network drive on the client station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At each client station - Select Start \ My Network Places \ View workgroup computers \ doubleclick on the admin computer icon \ right mouseclick on the folder named "server" and select "Map Network Drive. Select the letter Z: and enable the option "Reconnect at log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share the downloaded program file aptnmt.zip on the admin harddisk:</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 xml:space="preserve">At the admin station,  recall where you placed the downloaded program file aptnmt.zip. </w:t>
      </w:r>
    </w:p>
    <w:p>
      <w:pPr>
        <w:pStyle w:val="Normal"/>
        <w:rPr>
          <w:rFonts w:ascii="Times New Roman" w:hAnsi="Times New Roman" w:eastAsia="Times New Roman" w:cs="Times New Roman"/>
        </w:rPr>
      </w:pPr>
      <w:r>
        <w:rPr>
          <w:rFonts w:eastAsia="Times New Roman" w:cs="Times New Roman"/>
        </w:rPr>
        <w:t>Select Start \ My Computer \ doubleclick on Local Disk (C:) \ locate the folder that contains the downloaded program file and right mouseclick on this folder \ Select "Sharing and Security" \ Enable the option "Share this folder on the net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How to run Setup.exe program from the client station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 xml:space="preserve">At each client station - Select Start </w:t>
      </w:r>
      <w:r>
        <w:rPr>
          <w:rFonts w:eastAsia="Times New Roman" w:cs="Times New Roman"/>
          <w:i/>
          <w:iCs/>
        </w:rPr>
        <w:t xml:space="preserve">\ </w:t>
      </w:r>
      <w:r>
        <w:rPr>
          <w:rFonts w:eastAsia="Times New Roman" w:cs="Times New Roman"/>
        </w:rPr>
        <w:t>My Network Places \ View workgroup computers \ doubleclick on the admin computer icon \ doubleclick on the folder that contains the downloaded program file aptnmt.zip \ doubleclick on the file aptnmt.zip \ doubleclick on Setup.exe to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start each client computer after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lect Start \ All Programs \ Appointment Book Network Version \ Answer No to the question "Is this station also the admin/server station?" and enter Z: in the popup textbox.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hould now be able to run the program on the clients and share the database on the net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ddendu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How to install multiple books to schedule more than 20 consulta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gram allows multiple schedulers to be installed and run side by side using Windows' multitasking environment. Thus separate shedulers can be maintained for scheduling of up to 20 rooms per book. Install each book in a separate destination folder, and give each book a distinct file name during installation (e.g. Scheduler 1, Scheduler 2, Book1, Book 2, etc). Also put each book in a separate program grouping in the Startup Menu. You can run the books side by side maximising and minimizing the Windows as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ample: To install 2 books to schedule 30 consultants; 20 in first book (Book 1), 10 in second book (Book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book (Book 1)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ge Destination Directory to C:\Program Files\Schedulers\Book 1\Appointment Book Network MLT Version. (You will be prompted to create these folders - answer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ge Start Menu Folder to Schedulers\Book 1\Appointment Book Network ML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un the program and configure the settings. When you open the diary page, enter the "Scheduler 1" name textbox and change the name to "Book 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book (Book 2)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ge Destination Directory to C:\Program Files\Schedulers\Book 2\Appointment Book Network MLT Version. (You will be prompted to create these folders - answer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ge Start Menu Folder to Schedulers\Book 2\Appointment Book Network ML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un the program and configure the settings. When you open the diary page, enter the "Scheduler 1" name textbox and change the name to "Book 2".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run the programs side by side - maximizing and minimizing the Windows as requi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