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997077265"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51894423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92960581"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826127478"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05388754"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57065032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081094087"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354297528"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