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5093005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9680279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67086680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