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852737115"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48574413"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373781146"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033825871"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529059520"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