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11483747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0491779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8966087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6603341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9228186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