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4761028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7739166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5610776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1719553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0443692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2294900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