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79424101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069170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4061536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2168705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0775981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8162621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