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0414690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5749533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29130690"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5847968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6849098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2231212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0561103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1613632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