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64968621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0243048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2969569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6009332"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7528391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