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864711562"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883167555"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462941751"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976102991"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837787322"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827891548"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2089780500"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900370665"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664339854"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989193105"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722278611"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554461419"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242796036"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