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2178843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1784265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3523371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2516250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4195438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36019108"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487735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92784132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