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371437082"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154612933"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1494914658"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1482771866"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1041657033"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1340948241"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178420924"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66675475"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858670106"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1035575131"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1152958776"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1638446972"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1510380337"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984127846"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1048301758"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643727936"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143486461"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