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855801261"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53791331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860162713"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215907212"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961411503"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75718552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285127192"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