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30425375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43988447"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04790045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2004154489"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073471012"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24896510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910616139"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22161313"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42628812"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868691366"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374947219"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911041255"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38285185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137244863"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618939111"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22652614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78510733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70675612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825993767"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58131105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36789242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165389616"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55302236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1280800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33177266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63929665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6119343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36054099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538667712"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25941632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34887559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55431484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465787200"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14328239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