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482589285"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795365450"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718828287"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811097113"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259508227"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2115681890"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875776870"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580537219"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804644509"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897965925"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759103453"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325881320"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850059505"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1307000497"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2109760509"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958566476"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322588592"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635129766"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417606853"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919312722"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381281782"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950140421"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304480169"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180217172"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803184463"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516421373"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959231494"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493545347"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902836439"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49912969"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2136405297"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456762223"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795641558"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540894433"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2030373760"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369033272"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