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303331925"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1302327892"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575968882"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2112325865"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445189682"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385174395"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29589147"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1314046435"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529665938"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1809748948"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