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972570224"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60018392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06327746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55082713"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59035747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