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742521694"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30553873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9386855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871622725"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207247479"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