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4876548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6089630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9981443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7076281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0943453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8931678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