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7469492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0489753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80124173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