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733025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4766607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069023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4219178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693920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