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4383135"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818320307"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586538850"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