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95428353"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991728383"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693230748"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58048154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3503119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0476922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727530702"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312869519"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674405109"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21150224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791252399"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327064279"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213970013"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690966992"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93380424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927005957"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50750627"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48212472"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59311157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819775725"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68437637"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642510481"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2119227362"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556853397"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66854618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40027366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92595246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83297216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43038266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806947309"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367689344"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416501527"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39467850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33697083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247726890"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382338076"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