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062588810"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4953038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579140"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3399749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16592251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17242973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56765947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83582008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585082162"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063422155"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4339342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44161942"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41001298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76721908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51834466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82680814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105817467"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0027028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08558297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70095197"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52521524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3149936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46623841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931181876"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103356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790626823"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58701389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395749417"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086475326"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71374328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310433382"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649723434"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412436316"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40268326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713617672"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83427097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