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CHECK YOUR COPY FOR VIRU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.COM        128     04-10-91 01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VID.COM     2125    04-10-91 01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COM       24      04-10-91 01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DOC     779     04-10-91 01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TX.DOC     4827    04-10-91 01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TX1.DOC    36787   04-10-91 01:00: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