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[Page Up] and [Page Down] to view this document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a time. Press the up and down direction key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ugh the document. To exit the document at any tim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-GD542X Display Driver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t: GDS542X-X-D13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 revision: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 release date: April 1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 revision: 1.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rus Logic, Inc. believes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ed in this document is accurat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iable. However, Cirrus Logic, Inc. reser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ight to make corrections, improvements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to this manual at any time and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. No responsibility is assumed by Cirr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c, Inc. for its use; nor for infringe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patents or other rights of third parti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ocument implies no license under pat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copyrights, other than those explici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anual is copyrighted. All rights reserved. This docu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not, in whole or part, be copied; photocopied, reproduc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lated, or reduced to any electronic medium or mach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able form without prior consent, in writing, from Cirr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c, In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2 - 1993, Cirrus Logic, In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, MS-DOS, and MS Word are trademarks of Microso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poration. AutoCAD is a registered trademark, and AutoSh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utoSketch are trademarks of Autodesk, Inc. Display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-VGA, TurboDLDClassic, CustomColors, are trademark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acea Inc. GEM is a trademark of Digital Research, In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tus, 1-2-3, and Symphony are trademarks of Lotus Develop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poration. PC-DOS. Ventura Publisher is a trademark of Xer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poration. WordPerfect is a trademark of WordPerf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poration. WordStar is a trademark of WordStar Corpor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derMan is a registered trademark of Pixar. All other br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oduct names are trademarks or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respective compani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software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mode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RES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drivers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soft Windows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desk - ADI 4.2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M/3                                             Page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tus 123 v2.x, Symphony, and Report Writer       Page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tus 123 v3.X                                    Page 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ntura Publisher                                 Page 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Perfect 5.1                                   Page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Star                                          Page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ge has been intentionally left nearly blan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anual provides operating instructions for user utili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nstallation instructions for the display drivers suppl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your Cirrus Logic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irrus Logic VGA graphics system is 100% VGA compati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tilities and drivers supplied with your Cirrus Logic VG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 support for additional features of your Cirrus Log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GA, such as greater speed, higher resolution, and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instructions assume that the user is famili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DOS and certain DOS commands. Please revie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ed DOS commands before performing 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tional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out this manual, the term 'DOS' refers to both MS-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C-DOS, except when noting features that are unique to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the oth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1 shows the typographic conventions that ar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out this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Style 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input      This text must be typed exactly a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ars. Text within brackets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ertain keyboard keys (such as [Enter]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[F10]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CAPITALS    Directory names, files and acronym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1: Notational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stallation utility is provided to facilitate the smo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of the display drivers and utility software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program is menu-driven and allows you to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nstall only those display drivers for softwar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s currentl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important to note that some display drivers need to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sociated vendor's application program already inst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system prior to loading the Cirrus Logic VGA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s. In other cases, the loading of the display driver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n integral part of the vendor's product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. Please review the driver product section below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 instructions prior to running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stallation utility is located on the diskette label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1. To install the desired display drivers and utiliti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 the diskette into the A: drive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:[Enter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 the instructions on the screen to install the li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drivers. At any time you may press [Esc] to abor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process and go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drivers are simply copied to the specified disk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Applications may require additional installation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d in the Display drivers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rus Logic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re are any newer versions of the software provid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VGA adapter, they will be available on the Cirrus Log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. It is a WILDCAT! BBS. The phone number is (510) 226-2365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can handle modems running up to 9600 baud. The modem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et to NO parity, 8 data bits, 1 stop bit. Before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le to download software, you must join the conference(s)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duct(s) that you are interested i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utility programs are supplied with your Cirrus Log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GA. The following section describes these utilities and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mode is a program supplied with your Cirrus Logic VGA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 it's variou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RES lets the user change the operating resolution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colors from within Window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lmode utility allows the user to define the typ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 attached and set the video modes support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rus Logic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Clmode's menu-driven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DOS prompt typ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MODE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popup window consists of a number of buttons.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 represents a different option or menu. The underl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 of a button name specifies the hot key combinatio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tem. For example, press the [Alt] and the underl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 keys simultaneously or just the underlined letter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lect an option. Note if you intend to use a mous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mode, then a mouse driver should first be installed prio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the Clmod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the attached monito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e proper monitor type will allow the Cirrus Log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GA to display the highest quality output that it is cap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with the attached monitor. The monitor type determines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modes will be available to your system. It will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 the vertical refresh rates available. Generally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er the refresh, the better the screen will look.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of the available monitor types is given in table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end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Monitor Type button. The Monitor Type setup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displayed. The current monitor typ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initially. Use the cursor keys or the mous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the type of monitor attached. Selecting the Advan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 type will enable you to customize the monitor tim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monitor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ustomize the monitor timings, use the mouse or the tab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lect the gray Set Advanced button. It will onl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if the Advanced monitor type is selected. Thi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ng up a new dialog box with drop down menus for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resolution. Select the desired refresh rate for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ution. Consult the manual for your monitor to disco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rrect rate. When all of the settings are correct,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K button. If there are any problems or you chang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d, select the Cancel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saving the new monitor type, you may want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ify button to view each of the new video timings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selected to verify that they are compatible with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. After each test screen is displayed, press [Enter]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ft mouse button to see the next video mode. If there i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oblem, pressing [Esc] or the right mouse button will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o the Monitor Type Setup dialog box. Try a slower 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resolution that did not work and try verifying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ice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are sure that everything is correct, press the 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 to set the new monitor type. Press the Cancel butt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ard any changes. Press the Help button to get a detai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anation on the monitor types and the VGA refresh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some systems the monitor type will be remembered from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 to the next. To test this, select a monitor typ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the Clmode program. Turn the computer off for 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s. After rebooting the computer, run Clmode and ver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or not the monitor that you selected is still enabl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t is, it should not ever need to be set again in nor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video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Video Mode button. The Video Mode Preview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all the modes supported according to the monitor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ached and the amount of video memory present. This li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modes will tell you which are available in your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or use with extended resolution drivers. To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different video modes look like on your monitor,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eview button. After each test screen is displayed,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nter] or the left mouse button to see the next video 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n't want to see any more video modes pressing [Esc]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ight mouse button will return you to the Video M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ing the current VGA controller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formation in the main window displays the VGA contro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, the BIOS version number and the amount of video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mode provides Help for the following items: Monitor Typ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Mode Preview, Mouse, Keyboard and About Clmode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 Type help window explains the different capabili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each monitor type. The Video Mode help window defin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given in the Video Mode window. The Keyboar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help windows explain how to use the keyboard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to make selections. The About window displays the Cirr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c copyright message and the Clmode version numb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g the Cl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xit Clmode at any time, press [Alt] and [F4]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ultaneously, or click the left mouse button on th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 of the main window (i.e. The top left corner butt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indow which is shown as a dot), or select the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. When the Clmode utility exits, the current video mod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 type, and VGA refresh rat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Clmode's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command line options for CLMODE.EXE are given at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, the menu-driven windows will not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, monitor type, video mode and refresh rate will be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DOS prompt. The command line options for CLMODE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MODE [[modenum][+*-]] [m[montype] | t6=x t8=x t1=x t2=x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modenum]  mode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+*-]        + selects 400 lines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selects 350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selects 200 l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montype]    monitor ty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6=x(Hz)     640x480   @ (0 = 60, 1 = 7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8=x(Hz)     800x600   @ (0 = 56, 1 = 60, 2 = 7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1=x(Hz)     1024x768  @ (0 = 87i, 1 = 60, 2 = 70, 3 = 7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2=x(Hz)     1280x1024 @ (0 = 87i, 1 = Not avail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to select mode 3 for a Super VGA monitor (mon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, type the following 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MODE 3+ m2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lect custom monitor timings with 640x480 at 60Hz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0x600 at 72Hz refresh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MODE t6=0 t8=2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ng an invalid option will display the command line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. Typing [S] as a command line option will dis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Clmod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next page is a table of common monitor typ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  Examples    Horizontal     Vertical       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               Frequency   Frequency (Hz)   Resolu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kHz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  IBM 8512,      31.5           60           640x48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513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50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IBM 8514,      31.5           60           640x48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515         35.5    43.5 - interlaced  1024x7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   NEC 2A        31.5           60           640x4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5.2           56           800x6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   NEC II        31.5           60           640x4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5.2           56           800x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5.5    43.5 - interlaced  1024x7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   NEC 3D        31.5           60           640x4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7.8           60           800x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7.8    43.5 - interlaced  1024x7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    Sony CPD-      31.5           60           640x48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304,        48.0           72           800x6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C 3FGx,      48.0           60          1024x76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nao 9065S,     48.0    43.5 - interlaced  1280x102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9070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     NEC 4D,       31.5           60           640x48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FG,         48.0           72           800x6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nao T240i     56.0           70          1024x76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8.0    43.5 - interlaced  1280x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      NEC 5D,       31.5           60           640x4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FG, 6FG,      48.0           72           800x6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nao        58.3           72          1024x76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550i,        48.0    43.5 - interlaced  1280x102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560i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660i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550i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750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2: Monitor type exampl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RES is a utility that runs under Windows 3.x. It allow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to change the screen resolution, number of screen colo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elect either large or normal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new options have been selected, the user can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restart Windows, in which case the new resol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take effect immediately, or continue working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resolution, in which case the new resolution will t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 the next time Windows is started. Note that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3.0 large and normal font selection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pplication assumes that the Windows drivers have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ly configured using Windows Setup. For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and configuring Windows display drivers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, please refer to the Microsoft Windows section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. From Windows Setup select the desired resolution ent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correctly configure the driver for Windows 3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hanced mode operation, and copy the necessary font fil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 Window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Program Manager, choose Fil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the diskette drive where the Windows Driver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tilities Diskette is inserted, and run the inst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. For instance if the floppy is in drive A:, ty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:\INSTALL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prompted, specify to copy the files to the Windo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RES may now be run by selecting the SetRES ic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SetRES utility to select supported color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are unsure what resolutions and colors your video 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support, refer to the Section of this manual on Clmod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how to determine supported re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help on the SetRES utility, select Help from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irrus Logic video controller is 100% VGA compatible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drivers described in this manual are suppli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rove the resolution for each supported software appl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can support improved text resolution, providing gre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ability when using the supplied drivers in text-based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 programs. It also supports higher graph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utions, providing greater detail when using the suppl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s in graphics-base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each application section, there will be a brie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roduction describing the application and the revision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application supported by the supplied display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stallation instructions for each display driv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 the introduction section. Follow the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efully to be sure that each display driver is corre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ed. All of the installation instructions assum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irrus Logic Drivers Diskette is located in drive A: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B: is used, the instructions should be chan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stallation utility (INSTALL.EXE) should be used to co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drivers directly to the appropriate appl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 where they may be configured by the appl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assumed that the user is familiar with DOS and cer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commands. Please review the installation instruction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sociated DOS commands before attempting the act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ll video modes will be available on all systems. If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ded mode driver is installed for a video mode that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, the application program will not function proper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 number of things that determine the li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video modes. Some of these includ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 type, the amount of installed memory, and the revi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VGA controller. To determine which modes are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beginning the driver installation, it is recomm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user run the Clmode program and examine the li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video mod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Windows 3.1 display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stall the Windows 3.1 drivers from the DOS promp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ure that Windows 3.1 is already installed on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your Windows directory, at the DOS prompt, ty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UP[Enter] to run the Windows SETUP.EXE program. Fol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nstructions on the screen. When you come to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lists the hardware and software components such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adapter (e.g. VGA, CGA, etc.), keyboard type, mo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, etc., go to the Display selection by using curs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s to move the highlighted bar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e next menu listing of display options, scroll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ottom of the list, and highlight the following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(Requires disk provided by a hardware manufactur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[Enter], and when prompted, insert the Windo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Driver diskette into drive A: and type A:\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ll see the list of drivers and their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olutions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rrus 54xx v1.3, 1280x1024x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rrus 54xx v1.3, 1024x768x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rrus 54xx v1.3, 640x480x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rrus 54xx v1.3, 640x480x2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rrus 54xx v1.3, 640x480x64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rrus 54xx v1.3, 800x600x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rrus 54xx v1.3, 800x600x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light the desired choice by moving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ct display driver, and then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inue with the remainder of the setup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stall the Windows 3.1 drivers from within Window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ure that Windows 3.1 is already installed on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 and star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e Main window of the Program Manager run the Windo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1 Set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Change Systems Settings... from the Options menu o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ck on the down arrow at the right side of the Displa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. Scroll to the end of the list of available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rs and select Other display (Requires disk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EM)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ert the Windows display driver diskette into drive A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ype A:\[Enter] as the pathname, then click on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ll see the list of available drivers and the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ociated resolutions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rrus 54xx v1.3, 1280x1024x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rrus 54xx v1.3, 1024x768x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rrus 54xx v1.3, 640x480x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rrus 54xx v1.3, 640x480x2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rrus 54xx v1.3, 640x480x64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rrus 54xx v1.3, 800x600x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rrus 54xx v1.3, 800x600x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light by moving the cursor to the desired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r, and then click on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inue with the remainder of the setup procedure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s will not take effect until Windows is restar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desk - ADI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DI 4.2 driver provided with your Cirrus Logic VGA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DLDClassic display list driver from Panacea. It has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peed up AutoCAD REDRAWs, PANs, and ZOO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provide a more productive, user-friendly, interfac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CAD (via the features described later in thi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river is memory-resident and inserts itself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CAD and the graphics board. It has no other effect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CAD's operation besides speeding the program up; it ru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utoShade 2 with RenderMan and 3D Studio to prov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hanced rendering support, but does not affect the spee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programs, since they do not support Display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TurboDLDClassic does not change any of the AutoC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files or alter any of the drawing files stor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. TurboDLDClassic was designed to be an easy-to-u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-filled product that makes using AutoCAD fast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productive, not one that makes AutoCAD more complic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ifficul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does TurboDLDClassic make AutoCAD run faster? Ther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e things the driver does to speed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CAD stores drawings in a hierarchical structure,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e elements intermixed with complex ones. Every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reen is updated, AutoCAD must decode this structu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boDLDClassic works differently. While you are workin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translates the normal hierarchical structure in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List, a series of vectors or polygon fills.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pan or zoom, TurboDLDClassic uses the Display Lis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writes the resulting vectors to the video bo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rdware. Since the hierarchical structure does not hav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decoded, drawing proceeds very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boDLDClassic also maintains a Drawing Cache. The Dra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che is a compressed list which contain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ents of a viewport. This pre-scaled por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List allows for even faster pans and zoom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dr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boDLDClassic gives you numerous new user-interf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s, such as the bird's eye view. (via the featur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bed later in thi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how much does TurboDLDClassic increase the spee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CAD? PANs and ZOOMs, aided by only the Display List,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wo to twelve times faster than a non-display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. The Drawing Cache further speeds things up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 that REDRAWs can be up to twenty-five times faster wit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DLDClassic, compared to the graphics drivers shipp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CAD.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rd's eye view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lerated redraws, pans, and zoom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sy to use - no new commands or special menus to lear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ected-mode ADI 4.2 driver - completely compatible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CAD Release 12, Release 11/386, 3D Studio and AutoSha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with RenderMa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memory conflicts. Works with AutoCAD's built-in Virt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s CustomColors, which lets you interactive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stomize your logical and physical colors from with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CA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tely compatible with all Autodesk ADI 4.2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rd party softwa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s all AutoCAD Release 12 features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dering to viewports and 31-Bit regen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DLDClassic requires a '386, '486 or Pentium based P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supports AutoCAD Release 12, 11/386, AutoShade 2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derMan, or 3D Studio V1.x/2.x. Additional extended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recommended for optimal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rt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ction summarizes the basics of installing and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DLDClassic. Please read the rest of the manual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does it do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DLDClassic's main function is to speed up AutoCAD pa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oms and redraws. The driver accomplishes this by cre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aintaining a Display List - a fast-displaying object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current drawing - dramatically increasing perform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pans and zo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 to offering display list speed enhancemen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DLDClassic provides a bird's-eye view to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around large draw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at's the catch?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ly resource used by TurboDLDClassic is memory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 actively uses about 300Kbytes of RAM from ext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for its operation. This memory is drawn from AutoCAD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pool and therefore does not affect normal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. The driver is loaded by AutoCAD at AutoCAD 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and is unloaded when AutoCAD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ly, the Display List size can vary from one tent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e times the size of the current drawing file, particula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ing AutoCAD 12's 31-bit regen spa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wish to purchase and install additional RAM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TurboDLDClassic, since it shares memory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CAD. If AutoCAD is using a lot of memory, TurboDLDClass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not have enough. If there is significant hard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ity while you are using TurboDLDClassic, it may b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ion that you should add more memory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 the Cirrus Logic drivers diskette into Drive A: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:). Run the Cirrus Logic installation program (INSTALL.EXE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hoose the option for the Autodesk/AutoCAD driver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the drive and directory where you want them copi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uch as C:\ACAD\DR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he start-up is a little bit different for AutoC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ease 12 than it is for older versions, please foll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ions for the version of AutoCAD you will be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DLDClassic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nfigure AutoCAD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 AutoCAD with the reconfigure switch by typ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AD -R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option 3, Configure Video Display from the AutoC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Y at the Do you want to select... message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video options for 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urboDLD Classic by Panacea Inc. from the li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hose to install TurboDLDClassic into a sub-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than ACAD\DRV, be sure to modify the ACADDRV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to include that sub-directory. Otherwis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DLDClassic selection will not appear in the li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nfigure AutoCAD 11/3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the FASTACAD.BAT that was copied to the TurboDLDClass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-directory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TURBODLD\FASTACAD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bove example shows that TurboDLDClassic was install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C: in the TURBODLD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AutoCAD and reconfigure it to use TurboDLDClassic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option 5, Configure AutoCAD from the AutoCAD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 From the next menu, select option 3, Configure 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. Choose Item 1, P386 ADI 4.0/4.1 (R11) as your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. (For more information, see your AutoCAD 'Install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erformance Guide.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DLDClassic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selecting the proper display device, the TurboDLDClass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 configuration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-up of TurboDLDClassic requires configuration of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ous operating parameters. These parameters have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cally grouped into menus based on their interaction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CAD. A quick trip through each menu will comple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process. Context sensitive help can be obta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yping [?] at any menu option. Please note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DSETUP.HLP file must be present in order for help to appea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get an error message, be sure that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DSETUP.HLP is in the ACAD\DRV sub-directory (R12), o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DLD sub-directory (R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t any point during the configuration process you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an item on a previous screen, just press the [ESC]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ack up. Selecting NO SAVE, EXIT at the main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will return you to the AutoCAD configuration menu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a minimum, a graphics board and screen resolution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sen from the Select Graphics Board/Resolution menu. If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options are configured, the driver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configured for Generic VGA, 640 x 480 resol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16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menu, Select Graphics Board/Resolution, configu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DLDClassic for the graphics board, and displa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dering resolutions to be used. Prior to config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DLDClassic, run the Clmode utility and check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to determine which Cirrus Logic chip and how m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is on your VGA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Graphics Board - Selects the graphics chip be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Display Resolution - Selects AutoCAD, 3D Studio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Shade main display screen resolu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Rendering Resolution - Selects AutoCAD 12, 3D Studi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AutoShade rendering re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configuring TurboDLDClassic's display options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dering Board/Resolution options described below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appear ONLY when configuring AVE Render, 3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io or AutoShade. Otherwise, the Display Board/Resol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will be the only menu choic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 Configuration options set AutoCAD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istics, number of text lines in the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, font size and dual screen mo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CAD Text Lines - Selects number of lines in AutoC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prompt area. The default is 3 lines, but valu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1 to 10 can be specified. A number larger than 3 m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useful if you are using this driver in a high resolu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 with small fonts, eliminating the need to frequen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ap back and forth between the text and graphics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do not want any lines of text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, use AutoCAD to disable the command area (se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CAD 'Interface, Installation and Performance Guide'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information). Press [Return] to continue with fo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nt Size - Selects AutoCAD display screen font or fo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to be used. Choose the Font Size you would like to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your AutoCAD menus, pull-downs, and dialog box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x8/8x14/8x16/12x20/12x24. For resolutions over 800x600 w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mmend the 12x20 or 12x24 fonts. The default is the 8x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al Screen Mode - Enables or disables dual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ration of 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Interface options include the parameters for maneuv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AutoCAD. Using these options, the Big Pictu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acea's bird's-eye view, can be configured to sui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s or allow for better differentiation within a compl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Click - The Double Click option allows you to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lay for TurboDLDClassic's Big Picture pop-up.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represents the largest amount of time that can elap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ween the release of the digitizer button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equent press of the same button in order to detec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click and display the Big Picture. Setting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too low will result in the computer seeing tw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parate clicks, while setting the time too high may s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 response time for single button presses. Valu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ween 10 and 30 are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uble Click time is measured in hundredths of second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 systems have a timing resolution of 5/100ths o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ond, therefore, the entered time is rounded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r to most closely approximate the nearest multipl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This means that a time setting of 23 is the same a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 of 27, both of which get rounded to 25 (or on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arter of a second). In simplest terms, when adjust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ing value, it is best to use multiples of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P Button - Sets mouse/digitizer button to use for Bi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cture. With the BP Button option, TurboDLDClassic giv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the flexibility to use a double click on an avail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gitizer/mouse button as a Big Picture pop-up button.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P Button menu line, enter the number of any avail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gitizer button other than button 1 - button 1 i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the pick button. Within AutoCAD, simply double click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osen button to invoke the Big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P Highlight Mode - Controls how the Big Picture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ar on the screen. Patt Line will display the Bi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cture using dotted lines to form the outer bounding bo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 zoom crosshairs. XOR Rect will use a contras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tangle to display the Big Picture. The Both option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a combination of Patt Line and XOR Rect to distingui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ig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P Refresh - In it's fastest mode, TurboDLDClassic doe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resh the Big Picture until a DLDREFRESH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sued. Depending on a drawing's complexity, in this mod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ig Picture could become confusing, displaying vect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are now actually erased, and no longer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awing. To configure the Big Picture to be updated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bjects are drawn or erased, enable the BP Refresh.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ed is a major concern, disab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P Cache - Enables or disables TurboDLDClassic's inter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cache for Big Picture functions. This cache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ed up Big Picture operations on some graphics platform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marily on TIGA-based graphics boards. For this reaso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P Cache is normally disabled. As a reference, on VGA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erformance benefit of the BP Cache is as little as 1%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 TIGA-based graphics board, however, the performa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nefit of the BP Cache is as high as 4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pert Configuration menu sets the func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DLDClassic itself. This menu allows for customiz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river for speed or to adjust for memory constr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List - Enables or disables the display list feat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urboDLDClassic. This option should always be se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able, disabling the Display List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boDLDClassic to run as an ordinary non-display l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awing Cache - Enables or disables TurboDLDClassic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l drawing cache, a compressed list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ewport, which speeds up pans, zooms, and redraws. As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List option, Drawing Cache should normall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abled. In low memory situations, it may be desirabl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able the Drawing Cache. Disabling the drawing cache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e-up memory for AutoCAD but may or may not hav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sible effect on your ZOOM and PAN performance.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, on VGAs, the performance benefit of the dra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che is as little as 5%. With a TIGA-based graphics boar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ever, the performance benefit of the drawing cache is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 as 4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CAD Logical Drawing Space - Using AutoCAD 31-Bit Spac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es TurboDLDClassic for use with AutoCAD R12's 3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logical drawing space. When set to Yes, the driver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AutoCAD's extended 31-Bit drawing space. Selecting No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use a 15-Bit drawing space, similar to that of AutoC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11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31-Bit logical space allows you to extend your Rege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ss zooming ability by a factor of several million, 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st of more memory. Additional memory is used by AutoC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drawing space, and by TurboDLDClassic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List. 31-Bit zooming and panning is about 10%-20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lower than for 15-Bit logical space. The Use AutoCAD 31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Space setting is ignored for AutoCAD R11 instal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l Command Echo - The echo of TurboDLDClass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l commands can be enabled or disabl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l Command Echo option. If you would like to 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boDLDClassic's internal commands display at the AutoC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line as they are executed, enabl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g Picture Zoom Mode - Sets the Big Picture (BP) zo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ition area display options. In a zoomed view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ic BP, as the current viewport is zoomed or pann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oat mode causes the image in the BP to move around with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ird's-eye window, keeping the zoomed viewport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xed in the center of the bird's-eye. Freeze mode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k the current BP contents into place to provide a bet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all frame of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en Mode - As a convenience feature, a Regen Mode o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s been added to TurboDLDClassic. A Fast Regen will st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utoCAD drawing until the Display List has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d, and then display it, all at once. The Increment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 displays the drawing in 'chunks' as the display l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created. The Fast mode causes Regens to pro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roximately 5%-10% faster than the incremental. Nei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 changes memor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all options have been set, use the arrow keys to scro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to the Save and Exit option and then press the [Enter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to contin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, configure the AutoCAD screen display characteristic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type [Y] to accept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to the AutoCAD drawing editor to begin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DLDClassi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step in setting-up TurboDLDClassic is to config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lors for AutoCAD. From the AutoCAD Command Line,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DCOLOR[Enter], to start CustomColors, TurboDLDClassic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configuration utility. Make any desired color chan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n Save the new color palette and then Exit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rawing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ing your TurboDLDClassic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verify that TurboDLDClassic is running and install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ly, follow one of these two simple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have the AutoCAD side menu enabled, look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nacea Logo in the lower right-hand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are running AutoCAD without a side menu, ty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LDVER[Enter] at the AutoCAD command prompt.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boDLDClassic is loaded and running, this command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 your current version, and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nfiguring TurboDLDClas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configure TurboDLDClassic follow the instructions be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your version of AutoCAD, Release 12 or Releas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CAD Release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need to make changes to your Release 12 TurboDLDClass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, type CONFIG[Enter] at the AutoCAD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or use ACAD -R[Enter] when starting the program.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3, Configure Video Display. Answer No[Enter]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a new videodriver ... prompt to star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DLDClassic configuration program. Make the des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to the driver and then Save and Exit to continu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utoCAD drawing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CAD release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ange a Release 11 configuration, select option 5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 AutoCAD from the AutoCAD main menu, and then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iguration menu, select option 3, Configure 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. Answer no to the Select a new video driver ...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tart the TurboDLDClassic configuration program. Chang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 driver options. Save and Exit to return to the AutoC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menu. Open or begin a new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mpletely reconfigure TurboDLDClassic using Panacea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s, delete DLDSETUP.DAT from either the \ACAD\DRV sub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(R12) or the TURBODLD sub-directory (R11)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 the Driver Configuration instructions earlier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an AutoCAD 11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the TurboDLDClassic installation process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STACAD.BAT file is created and placed into the TURBODLD sub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FASTACAD.BAT contains four lines that set f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 environment variables: DLDCFG - us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DLDClassic to find all of its configuration files;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PADI, RCPADI, RDPADI - used by AutoCAD, 3D Studio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Shade 2 w/RenderMan, respectively, to find the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FASTACAD.BAT must be run prior to starting AutoCAD R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nly needs to be run once per system boot. For automat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ing of the environment variables, FASTACAD.BAT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to the AUTOEXEC.BAT file or an AutoCAD start-up 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dd FASTACAD.BAT to your AUTOEXEC.BAT file, insert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D:\TURBODLD\FASTAC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where in the file. The above example assum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STACAD.BAT resides in a sub-directory on drive D: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TURBOD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n't wish to put FASTACAD in your AUTOEXEC.BAT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put it in a batch file which also starts AutoCAD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remember to run the file before starting 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get the message Out of Environment Space when you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STACAD.BAT, you will need to enlarge your system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. This is accomplished by adding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ELL=C:\COMMAND.COM /P /E:7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your CONFIG.SYS file. The /E:768 specifies an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of 768 bytes. Change this number as appropriate.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to reboot after modifying your CONFIG.SYS file, in 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changes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AutoShade, 3D Studio and AVE R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Sh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nfigure AutoShade v2.0 to use TurboDLDClassic, first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ASTACAD.BAT file from your TurboDLDClassic sub-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t the AutoShade environment variables. Next,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Shade with SHADE /R[Enter], which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nfigure AutoShade. For the display device, select P3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desk Device Interface display driver, and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dering display select the P386 Autodesk Device Interf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dering driver. If you are running the display and rend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on the same monitor (i.e. single monitor), make sur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l AutoShade this. A single monitor approach will requir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raw of the display screen after a render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, follow the same installation steps that were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graphics board, display, and rendering resolu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D Stu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ing 3D Studio requires three steps. First, you n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he environment variables for 3D Studio by runn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A3DS.BAT file that was copied into your TurboDLDClass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-directory. Next, edit the 3DS.SET file, located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DS directory. The following three lines may be changed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CPADI rendering driver. Locate the lines that begin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DER-DISPLA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-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ERIAL-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hange them to re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DER-DISPLAY=RCPAD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-DISPLAY=RCPAD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ERIAL-DISPLAY=RCPA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sure to remove the ';' or any spaces that may be pre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beginning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only necessary for the RENDER-DISPLAY line to be s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CPADI in order to render at high resolution.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a high resolution main display screen or if you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ing the materials editor, you may keep MAIN-DISPLA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ERIAL-DISPLAY set to their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3D Studio 1.x, there is no RENDER-DISPLAY line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sponding line is DEFAULT-DISPLAY and should be chang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-DISPLAY="RCPADI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quotes around RCPADI must be used for this version of 3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TERIAL-DISPLAY should only be configured for RCPADI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the Display AND Rendering Resolutions of TurboDLDClass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configured for 256 color resolutions. An unpredic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erials Editor screen will appear if anything other than 2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 is selected. If you are unsure about the func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terials Editor screen, use the Materials Editor as VGA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not have any problems at all. Please note too,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 of the Materials Editor will not give you any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the above changes and start 3D Studio to begin the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of the configur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your 3D Studio directory, delete the file 3DADI.CFG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 3DADI.CFG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cause 3D Studio to start in its re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 Start 3D Studio by typing 3DS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the 3D Studio reconfiguration start-up,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ed with a series of questions. After the first 3D Studi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 appears and is answered, the TurboDLDClass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program will appear. Select a graphics boar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and rendering resolutions as you would for AutoC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RCPADI device drivers, by definition, are comb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and rendering devices, during 3D Studi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nfiguration, you will be brought to the TurboDLDClass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menu more than one time, once each for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ndering. It is not necessary to select display and/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dering resolutions a second time. Simply press the [Enter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to remove the help screen and then highlight Save and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ntinue to the next question. Also if FASTACAD.BAT is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of PANA3DS.BAT to define the AutoCAD oper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, the TurboDLDClassic configuration menu will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for RDPADI and DSPADI devices if they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DLDClassic only provides still rendering support for 3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io. TurboDLDClassic will not play back rendered .FLI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FLC files. This is a limitation of 3D Studio.The Mapping Ic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, which are usually yellow and green, will appear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ck when using any external ADI driver. Also, 3D Studio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s with large fonts. It is recommended that you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fon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E R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CAD 12's AVE Render uses TurboDLDClassic's rend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abilities to render objects and drawings. If AVE Render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ver been configured, when you first select the AutoC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der command, you will be forced to run throug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process. You will be prompted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a Rendering Display Device. Since TurboDLDClassic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combined display/rendering device, choose item 1, P38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I Combined Display/Rendering Driver from th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e the Rendering Graphics Board and Resolution. 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urboDLDClassic configuration program will appear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reen. Press the [Enter] key to continue past the hel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and display the Rendering Configuration menu. Cho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Graphics Board/Resolution to display graphics bo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resolution menu selections. First, choose Select Re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 Board to select the graphics board to be use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derings. Next, choose Select Render Resolution to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sired rendering resolution from the list of avail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oices. Select Return to Previous Menu and then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e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Render Mode. Then select the rendering mod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boDLDClassic. Select either Render to Viewport or Re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creen depending on how you wish to view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derings. Note that in order to render to a viewport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be using a display resolution of at least 256 colo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wise, AVE Render will not allow a render to view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a Render Hard Copy Device. If you are using a re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rd copy device select your device type from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oices. If you are not using a hard copy device, accep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fault of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configuring AVE Render, you will return to the dra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nder the current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previously configured AVE Render,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CONFIG[Enter] at the AutoCAD command prompt to man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Render Configuration menu. Follow these step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-configure AVE R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option 2, Configure Rendering Device to choose a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dering driver. Answer [Yes] to the Select Diffe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dering Devic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option 1, P386 Combined Display/Rendering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e the rendering graphics board and resolution. 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urboDLDClassic configuration program will appear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reen. Press the [Enter] key to continue past the hel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and display the Rendering Configuration menu. Cho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Graphics Board/Resolution to display graphics bo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resolution menu selections. First, choose Select Re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 Board to select the graphics board to be use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dering. Next, choose Select Render Resolution to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sired rendering resolution from the list of avail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oices. Select Return to Previous Menu and then Sav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the rendering mode for TurboDLDClassic.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Render to Viewport or Render to Screen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you wish to view your renderings. Note that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der to a viewport you must be using a Display resolu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t least 256 colors. Otherwise, AVE Render will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 a render to viewpor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Exit to the Drawing Editor from the Re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menu and then type [Y] to keep the chan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've just made. Press the [F1] key to change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 screen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 with TurboDLDClassic is the CustomColors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utility. What is so unique about CustomColor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t gives you the ability to modify all of your change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CAD colors, including menu colors, text colors, dialog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, and even drawing colors, while running 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Colors simulates an AutoCAD screen, complete with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 objects. At the AutoCAD drawing editor command lin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DLDCOLOR[Enter] to edit the color configuration. Onc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utility, you are provided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menu at the bottom of the screen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O)bjec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D)rawin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P)hysical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)DI rese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V)GA rese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L)oa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)av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E)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nu items perform the follow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bject - Selecting this option will allow you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 of any AutoCAD screen object, such as the graphic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 background color, the menu area text color, 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rder lin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the object whose color you want to change by mov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highlight box around with the left and right curs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 keys and pressing [Enter] when you hav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sired object. Note that a one line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bject type is displayed at the top of the screen as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 the box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ce you have selected the object, another highlight bo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appear around the color boxes nearest to the bottom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reen. These are the physical colors that the vide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ard supports. Use the left and right cursor key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the physical color to be used for the object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selected and press [Enter]. The screen will quick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draw with the new color selection for the object you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osen, and you will be back at the start of obj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on in case you want to change the color of an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that at any time during color configuration,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the [Esc] key once or twice and return to AutoCA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, pressing the question mark [?] key will provide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context 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awing - This option allows you to modify AutoCAD dra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s 0, 8 and 9, in a fashion similar to the way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objec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is option is selected, a highlight square appear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rawing color area of the simulated AutoCAD displa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quare can be manipulated using the four cursor key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notice that the drawing color por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is laid out just like the CHROMA drawing suppl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utoCAD. When you press [Enter], the highlight mov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 to the 16 physical colors, just as it does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bject color selection. Using the arrow keys, pick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ysical color you want to represent the selected dra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. Press [Enter] to have your selection take effec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ysical - choosing the Physical option from the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s you to alter the red, green, and blue component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hysical colors. A highlight box will appear in the r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16 physical colors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e arrow keys to select the color you wish to edit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[Enter]. Three sliders will appear near the bottom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isplay, with the horizontal position of the slider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of the color components (red, green, or blue - RGB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icating the relative intensity of the component.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e left and right arrow keys to move the slider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elected component, or type in a number from 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y graphics boards do not support 255 diffe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nsities for each color component. Therefore, when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an intensity, Custom Colors will round i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arest intensity which your graphics board supports.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, VGAs support 64 intensities per RGB col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onent. This means intensities increase in multiple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(256/64), therefore an intensity of 0 is the same as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nsity of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p and down arrows allow you to select which compon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ant to alter. As you manipulate the sliders,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bjects on the display that are of the same color a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ed physical color will change in hue. This way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visually determine the most appropriate setting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display. Pressing [Enter] will set the RGB values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selected for the physical color you were modif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Ireset - constructs a default ADI color palette,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d in the Autodesk Device Interface Driver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GAreset - constructs a default VGA color palette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16 color entries. The remaining palette colors rem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dentical to those used for ADI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ad - reloads the color information from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LDCOLOR.DAT. It will be loaded from the directory poin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by DLDCFG (AutoCAD R11), or from the AutoCAD R12 \DR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 If DLDCOLOR.DAT cannot be found, an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ommand is useful because it allows you to go back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previously edited color configuration in case you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de some mistakes in configuring your colors that you w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u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Accidently Wipe Out Your Changes. Selecting ADIrese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GAreset, or Load will irrevocably wipe out any current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you may have made, unless you have just saved your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, so use them only when you really need to, such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have made so many color changes that you can't se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et back to a reasonable place and just want to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e - Saves the current color palette to DLDCOLOR.DAT.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saved to the directory pointed to by the DLD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vironment variable in FASTACAD, or to the \ACAD\DRV (R1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if FASTACAD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t - Exits CustomColors. If you have made palet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s, but not saved them, you will be asked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ave your changes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running at more than 8 bits-per-pixel (256 colors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physical colors via DLDCOLOR will have no vis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 until a SAVE and EXI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DLDClassic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DLDClassic offers AutoCAD users many featur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ivity options. This section alphabetically lis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 commands found in TurboDLDClassic and provid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 syntax for their usage. For a brief summar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DLDClassic commands type DLDHELP at the AutoCAD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st important feature of TurboDLDClassic is the add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 world view called The Big PictureTM or BP for sho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nging up the BP allows you to view wher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ing you are currently located in your active viewport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also gives you the ability to dynamically move to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of the drawing without having to exit the function you'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DBIGP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all up the Big Picture, at the AutoCAD command line,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DBIGPIC[Enter], or double click the right mouse button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 2 on your digitizer puck. (if you haven't re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BP Button double click). This will bring up the BP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. You will see cross-hairs and a highlighted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ing which part of the whole drawing you're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ing - the size of the image will be determin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CAD logical drawing space being used, 15-Bit or 31-B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lection or pick box will have an 'X' through it.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use/digitizer around to locate your pick box.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't see a small box moving, click the left mouse button (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 button) to size down the pick area. In size mod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 box will have a right pointing arrow in it ('--&gt;')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tents of the BP are too small to work with,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rease the size of the image in the window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+] key on your numeric keypad this performs an incremen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om within the BP. Likewise, pressing the [-] key will redu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ize of the contents of the BP. Pressing the [Home]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nd] keys will put the BP into its smallest and largest siz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ectively. The smallest BP size is defined as being exa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view as that in the viewport referenced by the B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rgest BP size is defined as the largest image poss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causing a Re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P pick box is always proportioned to the proper asp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io for the current viewport. Clicking the pick button ag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put you back into the pick box move mode ('X')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 is very similar to using the Zoom Dynamic featur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CAD. Once you have positioned the pick box on the area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like displayed in the active viewport, click any butt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than the pick button to initiate the zoom, or pr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nter] key. If you want to abort the operation, just hold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 down, other than the pick button, until the B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ppears. You can also hit any key on the keyboard,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[Enter], to cancel the BP. Note that the BP is upd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new drawing commands, but that moves or erases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the image unless BPREFRESH is enabled. A DLDREFRESH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GEN will manually update the BP with the current dra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DBPCACHE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s or disables TurboDLDClassic's internal cache for B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. This cache speeds up TurboDLDClassic's Big Pic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. DLDBPCACHE is normally disabled. Perform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nefits of the BP Cache with will vary from one graph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tform to the next. For example, on VGAs, the perform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nefit of the BP Cache is as little as 1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DBPDI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zing and repositioning the BP can be accomplish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ng this command at the AutoCAD prompt. DLDBPDIM allow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ell the driver where you want the BP placed and how lar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 it to be. The size is limited to being between on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rter and one-half the width of the display.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 like the pan/zoom selection box in the BP, as far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ing and dimensioning goes. To abort, hold the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button, or any other digitizer button, down unti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ing box dis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DBPFREE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 the Big Picture (BP) zoom definition area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. DLDBPFREEZE toggles the Big Picture Zoom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in TurboDLDClassic's Expert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zoomed view of the static BP, as the current viewpor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omed or panned, Float mode causes the image in the B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around within the bird's-eye window, keeping the zoo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port area fixed in the center of the bird's-eye. Free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will lock the current BP contents into place to provid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ter overall frame of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DBPHILIGHT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the highlight used to display the Big Picture am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e modes, Patt Line, XOR Rect, and Both. Patt Line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dotted lines to outline the Big Picture pick box. XOR Rec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use a contrasting rectangle to highlight the pick box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Both will use a combination of Patt Lines and XOR 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DBPREFRSH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nvenience feature of TurboDLDClassic, toggles the Bi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ture update mode. If disabled, the BP is updated man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issuing a DLDREFRESH command. When enabled, DLDBPREFR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ause the BP to refresh automatically when an objec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n or erased. The BP operations therefore will be slo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DLDBPREFRSH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DBPSTAT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s the BP to stay on the screen at all times. U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if you want the BP on the screen in ord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niently move into it whenever you want to zoom or pa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ng DLDBPSTATIC will put up the BP at the position you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DLDBPDIM. Note that the static BP will disappear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menus pop-up on the screen, and it will also disapp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raw any objects which may overwrite the BP. With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ions, the BP will remain on-screen until you either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rawing screen or you type DLDBPSTATIC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D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kes CustomColorsTM, Panacea's color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DCOMP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es a manual garbage collect of Display List memory there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ing unused display list memory back to the AutoC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DDCACHE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toggles the TurboDLDClassic drawing cache 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. The Drawing Cache is a compressed form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port which speeds pans, zooms and redra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DDLIST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toggles the display list func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DLDClassic on and off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note that if the display list is turned off,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running AutoCAD as though you were using a standard n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list driver - pans, zooms and redraws will be M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ower with DLDDLIST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DECHO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s internal TurboDLDClassic command echoing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CAD command line. When TurboDLDClassic command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d via the digitizer or pop-up menus, they gene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commands which will be displayed at the AutoC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if DLDECHO is enabled. Disable DLDECHO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ify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D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s a list of TurboDLDClassic commands with one-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of each, within AutoCAD. It's recommended that yo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ip to the text screen by pressing the &lt;F1&gt; key to vie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DREFRE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reshes the Big Picture to reflect the most current chan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 drawing. If the static BP is up, it will be updated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, the next time the BP is brought up, it will conta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representation of your drawing, provided no chan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re made between the DLDREFRESH command and the DLDBIGP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 For Automatic update of the Big Picture,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DBPREFRSH comm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DST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the current TurboDLDClassic status. A listing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TurboDLDClassic parameters will be displayed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CAD command line. A flip to the graphics scree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mmended for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DU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DLDUSAGE if you want a to-the-byte breakdown of how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being used, specifically for display list process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DUSAGE returns information regarding the memory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port is occupying. Since AutoCAD supports mult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ports, it is possible to have multiple display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D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the TurboDLDClassic version, serial numb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user's name at the AutoCAD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DVISREGEN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s between the Fast and Visible Regen mod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DLDClassic. A Fast Regen will create the display lis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display the drawing all at once. A Visible Rege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drawing in chunks as the display list is crea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is a dynamic form of the Regen Mode paramete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pert Configuration Menu. Since TurboDLDClassic's F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en mode is faster than AutoCAD's, we highly recommend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note that the commands above with a '*' following the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issued within AutoCAD, will override the selections m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TurboDLDClassic configuration, for the current dra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 only. Exiting AutoCAD and subsequently restarting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 all feature settings to revert back to those select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urboDLDClassic configuration menu. If you wish to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changes permanent, reconfigure TurboDLDClas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usage and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DLDClassic shares extended memory with AutoCAD via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arLap Virtual Memory Manager. This mean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DLDClassic will automatically page to disk if it uses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he RAM that AutoCAD has left for its use. See the AutoC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Installation and Performance Guide' for more information 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tual Memory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note that if you start seeing excessive hard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es during PANs, REDRAWs, and ZOOMs while using AutoC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urboDLDClassic, try using the DLDCOMPACT command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oesn't affect the amount of disk access it's probab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to add more memory to your system. Contact your AutoC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aler for assistance in upgrading you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arding display list memory, it's important to realiz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DLDClassic speeds up AutoCAD operations by creat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List in memory, and sending that list to the graph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 for pans, zooms and redraws. But a display list takes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much memo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production use, we recommend that at least 1 megabyte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vailable for TurboDLDClassic.  Use the status command whi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AutoCAD to determine how much memory is being used.  Ref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the AutoCAD 'Installation and Performance Guide' for mo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 The Display List for a simple drawing lik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uttle Columbia might only require 20 Kbyte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List. Complex drawings may require several megaby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have seen Display Lists for a drawing range from one-ten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ize of the drawing file to three times the size;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, the Display List averages about the same as the DW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size. This means that you should count on the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generally taking up as much as twice the DWG file siz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, complex objects such as circles and text expand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lated into display list format, so a drawing with a l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omplex objects and text will have a larger Display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a simpler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ing the Display List 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takes up a disproportionate amount of spac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List. To keep the list small, put text in its 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yer of the drawing. Then don't display the text layer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the rest of the figure. This will keep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umption down and speed up PANs, REDRAWs, and ZO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the AutoCAD man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utoCAD manuals have an excellent section on performanc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centrating on memory usage. To get the most performance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program, read the appropriate sections of those manu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well as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s and tr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grading from older Panacea DLD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ure to remove any reference to previous DLD driv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(FASTACAD calls or SET parameters) or sub-direct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may be in your AUTOEXEC.BAT file or in AutoCAD start-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files. Such references could cause AutoCA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DLDClassic to look in the wrong place for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 have been using a previous Panacea DLD driver and wis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the color palette you customized for it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DLDClassic, you may copy the DLDCOLOR.DAT file from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er DLD's sub-directory to the sub-directory you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the TurboDLDClassic 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euvering Through AutoC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o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zooming into an image, be aware of your AutoCAD grid sn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. If you are zoomed extremely far into a drawin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having trouble moving your digitizer cursor,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napping to a point which is not part of the zoo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port. If the cursor only moves to a single point, 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on screen at all, turn the grid snap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DLDClassic and Paper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DLDClassic features do not work in AutoCAD's Paper Spa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ecution of any TurboDLDClassic command in Paper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result in an error message at the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om Dynam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do not recommended using ANY TurboDLDClassic features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Zoom Dynamic mode of AutoCAD. Because TurboDLDClass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determine when Zoom Dynamic has been initia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predictable results will occur. Use the Big Picture fea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urboDLDClassic to accomplish the same task as Zo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, in a much more efficient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ing Color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switching color modes, (i.e. from 16 to 256 or 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a) the DLDCOLOR command should be run in ord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nfigure your color palette for the number of col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. A black cursor and disappearing crosshairs are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mptoms of a color palett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CAD R12's CONFIG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ing TurboDLDClassic in the middle of a drawing s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CONFIG command is a bit like exiting and re-sta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CAD. If are using the static Big Picture, you will ha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-initialize it after returning from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icky Cursor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imes, when using the Big Picture, the digitizer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ppear to stick to the edge of the bird's-eye.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and is the result of the digitizer puck 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hole screen area while the Big Picture only occupi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ll portion of the screen. Because of the differenc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utions between the screen and the digitizer,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cursor enters the Big Picture area, the digitizer pu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more drawing area to cover in order to get to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 as the screen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AutoCA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urboDLDClassic is totally transparent to user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ect to using normal AutoCAD commands to REDRAW, PAN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OM, you still have to suffer from some of AutoCAD's nuanc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se nuances is that ZOOM ALL and ZOOM EXTENTS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e a REGEN, because AutoCAD does not keep track of var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undaries necessary to avoid the REGENs. And REGEN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her time-consuming and don't use any display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 to speed themselves up. One way around this probl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o use another of AutoCAD's built-in features, namel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first load your image and see the whole drawing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 at once, just type VIEW Save ALL[Enter], which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the display position you see under a view named 'All'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, after you've done some detailed editing and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back to the big picture, type VIEW Restore ALL[Enter]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of ZOOM All[Enter] or ZOOM Extents[Enter]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drawing will be restored to the display at display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s, without a RE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nuance of AutoCAD's is that if you zoom in too fa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 over too far, you may inadvertently cause a REGEN. AutoC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 provides a very simple solution: the REGENAUTO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type REGENAUTO Off[Enter] at the AutoCAD command promp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utomatic REGENs will be disabled. The REGENAUTO 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lso saved as part of your drawing file, so you only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xecute it once per drawing. You may even want to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ENAUTO off in your ACAD.DWG drawing template so that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drawings are created with REGENAUTO se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rd-Part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having trouble with TurboDLDClassic and third-par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CAD applications, be sure that the third-party appl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s ADI 4.2. In order to use the ADI 4.2 specifica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rd-party applications require new T-Drivers and ther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revised. If an application does not specifically s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t is ADI 4.2 compatible, it probably is not. Check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nufacturer to be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third-party application is ADI 4.2 compatible and yo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having trouble using TurboDLDClassic, try running AutoC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the third-party application to try to isola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. Also, try the third-party application with the VES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 driver shipped with AutoCAD, this will also hel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olate the source of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note that any third-party TSR that needs to acc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may not work properly when using AutoCAD with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ced ADI display driver, especially if the TSR switch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modes. Most TSRs will not support the same graph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tforms as TurboDLDClassic and therefore, will not be 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ccommodate mode switching back and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ction alphabetically lists the basic commands foun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DLDClassic. Commands have been listed 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DBIGPIC calls up the Big Picture - use digitizer click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 an area and zoom into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DBPCACHE enables or disables the Drawing Cach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DLDClassic advanced featur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DBPDIMallows resizing and repositioning of the Big Pictu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DBPFREEZE toggles the Big Picture Zoom Mode between Flo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Fixed mod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DBPHILIGHT selects the highlight mode used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g Pictu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DBPREFRSH enables and Disables the Big Picture automat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DBPSTATIC toggles the Big Picture to stay on the screen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im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DCOLORinvokes CustomColorsTM, Panacea's colo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DCOMPACT forces a manual clean-up of Display List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ing any unused memory back to the AutoCAD memory poo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DDCACHE toggles the TurboDLDClassic drawing cache 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DDLIST toggles the display list function of TurboDLDClass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nd off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DECHO toggles internal TurboDLDClassic command echoing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utoCAD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DHELP provides a list of TurboDLDClassic commands with on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description of each, within AutoCAD. It's recomm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flip to the text screen to view the outpu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DREFRESH refreshes the Big Picture to reflect the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changes to a draw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DSTAT displays a listing of the current TurboDLDClass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. A flip to the graphics screen is recommend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DUSAGEgives a to-the-byte breakdown of how memory is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for display list process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DVER displays the TurboDLDClassic version, serial numb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user's name at the AutoCAD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DVISREGEN toggles between the Fast and Visible Regen mod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urboDLDClassi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M/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GEM/3 display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stall the GEM drivers the first step is to build a G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 p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following three steps, you create a disk known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GEM DRIVER PAK. Using the standard DOS FORMAT utilit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 a blank diskette by inserting it in drive A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 A: /V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S format utility will then prompt for the volu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bel by displa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lume Label? (11 characters max) Press Enter for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is prompt, type the following volume-label nam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per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M DRIVRPK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the DOS COPY utility, copy the following files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GEM/3 system master diskette (comes with GEM/3)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ly formatted GEM DRIVRPK diskette. Typ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ple commands assuming that the GEM/3 system ma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ette is in drive A: and the GEM DRIVRPK diskette i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A:GEMVDI.EXE B: [Enter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A:MDGEM?.SYS B: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ert the Cirrus Logic drivers diskette into Drive A:. R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irrus Logic installation program (INSTALL.EXE)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oose the option for the GEM/3 drivers and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 and directory where you want them copied to (such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:\). GEM/3 requires that the drivers be install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ot directory of a floppy disk in drive A:. Be sur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 the drivers to the root of drive A: or drive B: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place the diskette in drive A: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 GEM/3 (following the instructions provide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duct's manual), selecting the standard IBM VGA Color(IB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S/2)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successfully completing installation, inser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M/3 System Master Disk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 to drive A by typing A:[Enter]. Please note that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install from the A: dri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type GEMSETUP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 the GEM/3 installation instructions up to the CHAN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STING CONFIGURATION stage. When prompted for a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r choice, highl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(DRIVER P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prompted to insert a screen driver into drive A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ert the newly created GEM DRIVRPK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rrus Logic VGA 16 Color 800x6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rrus Logic VGA 16 Color 1024x7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inue with the remainder of the install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us 123 v2.x, Symphony, and Report Wr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stall a Lotus display driver, 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the Cirrus Logic installation program (INSTALL.EXE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choose the option for the Lotus 123 and Sympho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rs and specify the drive and directory where you w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 copied to (such as C:\LOT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within the Lotus sub-directory typ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e next menu, select Advanced Options for Lotus 1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2.2 or Change Selected Equipment for Lotus 123 v2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v2.2, select Add New Drivers to Library and go to ste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For v2.3, select Modify Current Driver Set and go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ep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e next menu, select Modify Current Driv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e next menu, select one of the displa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olution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e next menu, select Return T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e next menu, select Sav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the name you have selected for the driver set. W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mmend that the driver set name reflect or includ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r's resolution (e.g. 132x43) NOTE: The default dri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name assigned by the program is 123.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create multiple driver sets with different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utions. To run Lotus 1-2-3 or Symphony with a speci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 se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3 SETNAME [Enter]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MPHONY SETNAME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SETNAME is the name of the desired driver se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us 123 v3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stall a Lotus 3.0 or 3.1 display driver, proce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assumed that Lotus 1-2-3 v3.0 or 3.1 is alread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ed on your hard disk, using the standard Lot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ation utility. To install this driver, mak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containing 1-2-3 v3.0 the current directory.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, if 1-2-3 is in the directory named 123R3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\123R3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of the files used in the driver installation is nam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.DDF. This is a text file used by the 1-2-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ation utility, containing information on each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rs and modes of operation. If you have been using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r supplied with another graphics adapter, you may w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make a backup copy of the INSTALL.DDF file currently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1-2-3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INSTALL.DDF INSTALL.BAK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the Cirrus Logic installation program (INSTALL.EXE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choose the option for the version of Lotus 123 that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using and specify the drive and directory where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them copied to (such as C:\123R3). If the INSTALL.DD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s been copied to a backup file (see step 2 above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wer YES to the prompt to confirm overwrit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w run the Lotus installation utility by typin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Change selected equipment from the list. Note: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are currently using another driver supplied with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 board, it may be necessary to choose First-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Modify Current DCF, or Choose another DCF to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rding to your preference. The following procedur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id for eithe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Change Video Display. This will present you with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 of all the display types provided with the 1-2-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ribution, with two additional choices. GD542x 1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umn Display (800x600 resolution) supports 100x31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0x42, and 100x75 16 color modes. GD542x 128 Colum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(1024x768 resolution) supports 128x40, 128x54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8x96 16 color modes. Select a resolution that best mee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your selection is made, choose the Save Changes op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e menu. Note that when some high-resolution mo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selected, a message may appear asking for the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ter of the floppy disk. Before entering the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ter, insert the disk that is requested in the flop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. After inserting the disk, you may enter the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ter containing that disket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tura Publis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Ventura Publisher display driv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stall the Ventura Publisher driver, 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 Ventura Publisher V2.0 as instructe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duct's manual, specifying the Hercule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ert the Cirrus Logic drivers diskette into Drive B:. R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irrus Logic installation program (INSTALL.EXE)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oose the option for the Ventura Publisher driver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the drive and directory where you want them cop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(such as A:\). Ventura Publisher requires th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rs be installed from the root directory of a flop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in drive A:. Be sure to install the drivers to the ro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drive A: or drive B: and then place the diskett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 A: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to drive A: by typing A: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the A: prompt appears, run the VPDRV2_0.EXE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typing VPDRV2_0[Enter]. Note that VPDRV2_0.EXE can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executed from the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 the step-by-step installation procedure as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ars on the screen and select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rs when promp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rrus Logic VGA 800x600 16 of 256K colors or grey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rrus Logic VGA 1024x768 16 of 256K colors or gr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tura Publisher V2.0 is now configured for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resolution and 16 color graphic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igh resolution WordPerfect version 5.1 driver suppl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your Cirrus Logic VGA supports both high resolution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graphics. WordPerfect allows graphics and text driver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et up separately, so be sure to install both of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WordPerfect 5.1 display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stall the WordPerfect high resolution text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lied with your Cirrus Logic VGA, follow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have not already done so, install WordPerfect o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computer system. Follow the instructions supplied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the Cirrus Logic installation program (INSTALL.EXE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choose the option for the WordPerfect driver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the drive and directory where you want them cop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(such as C:\WP5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 WordPerfect, and go into SETUP by typing [Shift-F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oose Display [2], then text screen type by pressing [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 the cursor to where GD542X appears on the list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oose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ub-menu will appear, listing all the choice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olutions supported by the Cirrus Logic text driv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the desired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stall the WordPerfect high resolution graphics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lied with your Cirrus Logic VGA, follow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have not already done so, install WordPerfect o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computer system. Follow the instructions supplied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the Cirrus Logic installation program (INSTALL.EXE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choose the option for the WordPerfect driver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the drive and directory where you want them cop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(such as C:\WP5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 WordPerfect, and go into SETUP by typing [Shift-F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oose Display [2], then graphics screen type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 the cursor to where Cirrus Logic VGA appears on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, and choose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ub-menu will appear, listing all the choice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olutions supported by the Cirrus Logic graphics driv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the desired resolu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ordStar display drivers support both WordStar version 5.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6.0 and above and WordStar 2000 version 3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WordStar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stall the WordStar high resolution text driver suppl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your Cirrus Logic VGA, follow these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have not already done so, install WordStar onto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 system. Follow the instructions supplied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S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the Cirrus Logic installation program (INSTALL.EXE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choose the option for the WordStar drivers and specif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rive and directory where you want them copied to (su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C:\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a text editor enter the file FONTID.CTL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Star directory and change the CRT_TYPE line to rea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T_TYPE=CL800.WG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WordStar is executed, the display driver will be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page previe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