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ral Ned in NED'S WORLD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. Smic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94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ville TX, 75029-4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C example,       ($13.95 each)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hipping charge   ($5.00 each)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non US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preference, specify 5.25 (1.2M) o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20K) dis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Day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ing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ppreciate any comments or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bout Neural Ned in NED'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