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MC Display Driver Installation                         Sep.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lect Display in Col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lect Settings in 'Display Properties' and 'Change Display Ty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ange 'Adapter Type' in 'Change Display Ty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lect 'Hard Disk...' in 'Select Device' and type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MC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lect your HMC Display Adapte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hange Mode from 'Display Property\Settin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