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ent OS/2 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using Trident display adapter. This Trident OS/2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utility supports the following resolutions with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256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65K 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65K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.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ncludes Trident OS/2 Display Driv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dent OS/2 Display Driver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rident OS/2 Display Drivers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OS/2 System folder, double-click on the Drive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ouble-click on drive A. When the drive A folder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INSTALL.EXE. You can also click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bject from Launch Pad, and then double-click o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S/2 System folder, double-click on Command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either OS/2 Window or OS/2 Full Screen.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go to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irst page of the installation program's window 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second page is Monitor Model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Monitor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on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monitor model. If you cannot find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hird page is Refresh Rate selec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Refresh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refresh rates displayed are the recommended refresh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solution by your monit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You can change the refresh rates by clicking on down arrow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refresh rates for correspond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ourth page is Frame Buffer Address selection page (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Adap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selections, click on the Install butt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boot OS/2 to have this installatio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uble-click on the Trident folder, and the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et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change resolution and/or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chang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Refres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down arr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you don't want the selected refresh rate, click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r press 'U' key to return to previous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change frame buffer address (Vesa Local Bus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irtual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Virtual Screen On button to enable Virtual Scree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o disabl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Virtual Screen is on, the selected width and h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current screen width and height,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depth is same as current color depth, it w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to change resolution and/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you must reboot OS/2 to hav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hange your hardware system configu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pgrading video memory or system mem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resolution to 640x480x16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install Trident OS/2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or delete monitor models by modifying TMONIT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is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each line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monitor model and company name inside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recommend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and 1280x1024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maximum support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and 1280x1024 resolutions. If some resolu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, put "0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BufferAddress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frame buffer address in unit of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R_AGI.INF file, display drivers will set fram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