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.DOC is information provided as a help to users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ftware features, improvements, and corrections to prev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:12    16 August 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TBIO.COM ahs been corrected to display the configuration dat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up when that configuration data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.COM has been changed so that during a cartridge change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will not be deselected and cause a system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:13   29 August 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able bytes have been added at displacements 106 and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"Certify" can increment its test patter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able value, starting from a different patch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ify was altered to eliminate the erase pas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operation and to incorporate the erase in the first writ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ons were made to correct a problem with th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that sometimes prevented complete 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:15   13 September 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s to TAPE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ertify" has been corrected to prevent tape de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writ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ing has been added to turn the erase head completely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SCape key was used during the first pass of "Certif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erase head was still left active and could cause er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ing subsequent fast forward or reverse tap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 has been corrected in the look up procedures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 during the Unsave operation, to ensur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ints to the correct tape h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modifications have been added which enabl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ow 20 Mb drives to Save at a ratio of one HardFile head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 of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:16  19 September 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s to TAPE.COM version 4:1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hardware improvements, newer tape drives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C-300XL tapes. Instructions have been added to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it to distinguish between the DC-300XL and the DC-600A ta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use of the DC-300XL's in the newer equipment. A 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