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1, 2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, HL is local when HL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ldcard file inform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wildcard handle for this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 must be explicit. Eg. to match "L*" in :RAM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":RAM.0/L*". If necessary use GN_FEX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licit wildcard string before calling GN_O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L addresses segment 2 then this call will fail (B=0)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egment 3 will return no matches with GN_WFN (fetching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_OPW wildcard search spec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0, forward scan, A returned befor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backward scan, A/B retur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0, do not return full path on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return full path on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-&gt;A7 should a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invalid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