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FN, miscellaneous 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N_AH ($01), allo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N_VH ($02), verif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N_FH ($03), fre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perating system usage. This call is probab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ll I/O type handles. The handle type is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hand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0, does not allocate a handle properly - the next hand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hand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hand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