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Handl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H a n d l i n g   a l a r m s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in the Z88 are organized as a linked list of 'alarm blocks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at some fixed location. Each alarm block contains all the releva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rticular alarm; time, date, number of repeats; in fact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ptions given in the alarm display in the main alarm popdown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system calls which deal with alarms the programmer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 are involved in using al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larm blo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repeat time display units' byte controls what is displayed in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down window. It is important to choose a unit appropriate to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If you use units of hours, with a repeat time of 2 minut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 will be displayed as 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epeat time must be at least ten seconds otherwise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enter the alarm popdown to clear the al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s set up are all lost when a system soft reset occu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re is no way of saving and loading the currently set ala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larms are suppressed when the machine is in the alarm pop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ue even if the machine is in coma. This feature is inclu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disabl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ets up an alarm for the entirely arbitrary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21/05/3934 08:46:20". The alarm has a repeat time of 25 second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hree time (ie. number of repeats is two). Finally the type of ala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and the bleeping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alarm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memory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_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arm block definition to be copied into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 sizeof_ablock = end_alm_block - alm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m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larm block into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alarm block fro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next block, set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larm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larm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to execute or simply a comment. This should be n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Note that the repeat time starts 33 byt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not after the terminator 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 in days, added to valu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 in centisecond ticks, added to valu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 display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status, some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A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MS_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@0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MM_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alm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sizeof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Message space 24 bytes."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AAB is called to allocate space for an alarm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d pointer to the allocated memory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of the alarm should b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tated alarm block, following the forma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block has been set up it can be link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chain, using GN_LAB. This d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can forget about the alarm. After expi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will be removed from the chain and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will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 alarm that has been set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d, the alarm block is first unlin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using GN_UAB and the memory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then released with GN_F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on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on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has expired, set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pending, set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arm defini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management defini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 if error (no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e BHL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tended pointer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gment 1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d in bank contain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sk out ol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ce into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arm block addres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of data for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py data into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 block into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 to next block (set up b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 i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eat time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eat time in cent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eat time display uni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arm status (bleep on exp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