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OE, write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NLN, send newline (CR/LF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, write string to standard output,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UT,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null-terminated string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, is interpreted as bank 0, not loc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points to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zero on entry the address will not be treat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