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FAB, fre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6A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AAB, allocat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ALP, process an expired alarm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LAB, link an alarm block into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UAB, unlink an alarm block from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ALM, alarm manipulation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larm block,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