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F i l t e r s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, as provided on the Z88, are a fairly general means of achieving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-independent transformations in a character sequence. Their anticip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s in simple text processing, but they may potentially be used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asks. The calls for handling fil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PB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filter, the programmer must first set up a 'Filter Definition Tab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DT), which determines the operation of the filter. The filter must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with GN_FLO with the programmer giving the address of the FD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various input parameters. GN_FLO returns a filter handle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ter routines takes as input. Once open the filter can be writte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at a time using GN_FLW and read from (again a byte at a time)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_FLR. The bytes read out of the filter will be the processed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; if processing has occurred on a particular character this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Fz = 1 on return from GN_FLR. While the filter is open, it can be flu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. all the characters written to it, but not read out, can be discard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ossible to push one character back into the filter, before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read takes place. Finally the filter is closed using GN_FLC, which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reeing the handle and buffers associated with the filter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to how many characters have been written to and 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ilters can be used with a number of GN calls, in place of 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tination which is in memory or a stream. Calls which can oper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How the filter work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definition table provides a list of strings to be searched f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sequence, and when one is found it will replace the found st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lacement string also specified in the table. The table migh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pairs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haracters M,o,n,d,a,y - were pushed into the filter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ulled from the other end (via GN_FLR) would be: M,o,n -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End of file' return code, RC_EOF ($09), would be encountered.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vides a convenient means of performing simple tex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ilter can only search for strings to substitute amongs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'in' the filter, the normal use is to push in the entire inpu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ll out the entire  result, each in one go. Also note that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ill select the first successful match in the FST, so i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s is an extension of another, the longer should come firs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substitution is requir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sult in the transformation of "Monday" into "Lundiday";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Filter Definition Tabl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for the strings may be made up of some combina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 the entries,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ength bytes are actually a displacement to the character beyo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hence they are one greater than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The FDT must not span a 16K boundary, and due to a software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T must be addressed in segmen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alls are fully specified in "System Calls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Example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memory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stdio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t is assumed that this code would be running in seg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it finds out which bank it is running in and binds this bank to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the binding of segment 3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outine assumes the address of the string is h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static address 'input_str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ffect of the routine is to abbreviate full da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he 3 character da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dt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d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ter, returning a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from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a character back into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SCII decimal string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nteger to ASCII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SCII string to inter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nternal time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nternal date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SCII string to inter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earch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D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left-h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right-h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+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c, MS_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M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 MS_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M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 fdt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@0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MM_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F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 (input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z, end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F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FL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c,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end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N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w fdt_end-fd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7 &amp; "Mon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4 &amp; "M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8 &amp; "Tues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4 &amp; "T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10 &amp; "Wednes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4 &amp; "W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9 &amp; "Thurs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4 &amp; "Th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7 &amp; "Fri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4 &amp; "fr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9 &amp; "Satur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4 &amp; "S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7 &amp; "Sun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4 &amp; "S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Replac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has top bit set characters (ISO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as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as alphabe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as puncu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c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I/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ssumes table is in seg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binding of segmen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ind table into segment 1. No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still bound to seg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 address of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sk out segment bits (15,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rge memory mask for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L now addresses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ffer size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e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of str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character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ull character fro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 if last one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converted char to std.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ose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ngth of 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arch string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lace string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bbreviate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bbreviate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bbreviate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bbreviate Thur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bbreviate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bbreviate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bbreviate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