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WTB, write token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CA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WRT, writ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token tabl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old token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up a local token table (independent of the "menu topic 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). The token table is of the same structure format as the M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"Application Static Structure"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